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октября 2024 г.                                                                                        № 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Почекуевского сельского поселения за 3 квартал 2024 года по доходам в сумме 3788618,55 руб., по расходам в сумме 3707009,21 руб.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ом) в сумме 81609,34 руб.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по расходованию средств резервного фонда за 3 квартал 2024 года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И.Н. Сафонов </w:t>
      </w:r>
    </w:p>
    <w:sectPr>
      <w:type w:val="nextPage"/>
      <w:pgSz w:w="11906" w:h="16838"/>
      <w:pgMar w:left="1560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24-10-18T12:05:00Z</cp:lastPrinted>
  <dcterms:modified xsi:type="dcterms:W3CDTF">2024-10-18T06:05:00Z</dcterms:modified>
  <cp:revision>124</cp:revision>
  <dc:subject/>
  <dc:title>Администрация Почекуевского сельского поселения</dc:title>
</cp:coreProperties>
</file>