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 отчету об исполнению бюдж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чекуевского сельского поселения за 3 квартал 2024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полнение бюджета Почекуевского сельского поселения за 1 квартал 2024года организовывалось на основе сводной бюджетной росписи, кассового плана и утверж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юджет Почекуевского сельского поселения согласно уточненной бюджетной росписи за 3 квартал 2024 года составил по доходам 3788618 руб. 55 коп. и по расходам в сумме 3707009 руб.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21 </w:t>
      </w:r>
      <w:r>
        <w:rPr>
          <w:sz w:val="27"/>
          <w:szCs w:val="27"/>
        </w:rPr>
        <w:t>коп. Исполнение доходной части бюджета поселения составило 41,9% уточненной бюджетной росписи, исполнение расходной части бюджета поселения составило 38,0% уточненной бюджетной роспис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классификации поступило доходо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                                    82332,58 руб.           64,4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кцизы по подакцизным товарам (продукции), производимым на территории Российской Федерации                                                      89152,82 руб.       </w:t>
        <w:tab/>
        <w:t xml:space="preserve"> 71,5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                           304361,50 руб.</w:t>
        <w:tab/>
        <w:t xml:space="preserve">   28,7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Налог на имущество физических лиц                               14042,77 руб.</w:t>
        <w:tab/>
        <w:t xml:space="preserve">   63,8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емельный налог                                                                 87771,88 руб.          28,5 %</w:t>
      </w:r>
    </w:p>
    <w:p>
      <w:pPr>
        <w:pStyle w:val="Normal"/>
        <w:tabs>
          <w:tab w:val="clear" w:pos="708"/>
          <w:tab w:val="right" w:pos="9354" w:leader="none"/>
        </w:tabs>
        <w:rPr>
          <w:sz w:val="27"/>
          <w:szCs w:val="27"/>
        </w:rPr>
      </w:pPr>
      <w:r>
        <w:rPr>
          <w:sz w:val="27"/>
          <w:szCs w:val="27"/>
        </w:rPr>
        <w:t>Государственная пошлина                                                 21600,00 руб.        108,5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ходящегося в муниципальной собственности             165 778,85 руб.        86,0 %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>Доходы от оказания платных услуг и компенсаци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затрат государства                                                               53 172,13 руб.          69,0 %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Инициативные платежи, зачисляемые в бюджеты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>сельских поселений                                                            182 800,00 руб.          100,0%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Безвозмездные поступления всего:                                  2 287 606,02 руб.        36,7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т.ч. Дотации                                                                    1413 881,36 руб.          77,3 %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Субвенции                                                                        67 322,44 руб          59,1%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Средства, передаваемые бюджетам поселений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 xml:space="preserve">из бюджетов муниципальных районов 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на осуществление части полномочий по решению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вопросов местного значения в соответствии</w:t>
      </w:r>
    </w:p>
    <w:p>
      <w:pPr>
        <w:pStyle w:val="Normal"/>
        <w:ind w:left="709" w:hanging="283"/>
        <w:rPr/>
      </w:pPr>
      <w:r>
        <w:rPr>
          <w:sz w:val="27"/>
          <w:szCs w:val="27"/>
        </w:rPr>
        <w:t>с заключенными соглашениями</w:t>
        <w:tab/>
        <w:tab/>
        <w:tab/>
        <w:tab/>
        <w:t>127 896,00 руб.</w:t>
        <w:tab/>
        <w:t xml:space="preserve">     68,7%</w:t>
      </w:r>
    </w:p>
    <w:p>
      <w:pPr>
        <w:pStyle w:val="Normal"/>
        <w:ind w:left="426" w:hanging="0"/>
        <w:rPr/>
      </w:pPr>
      <w:r>
        <w:rPr>
          <w:sz w:val="27"/>
          <w:szCs w:val="27"/>
        </w:rPr>
        <w:t>Прочие межбюджетные трансферты, передаваемые</w:t>
      </w:r>
    </w:p>
    <w:p>
      <w:pPr>
        <w:pStyle w:val="Normal"/>
        <w:ind w:left="426" w:hanging="0"/>
        <w:rPr/>
      </w:pPr>
      <w:r>
        <w:rPr>
          <w:sz w:val="27"/>
          <w:szCs w:val="27"/>
        </w:rPr>
        <w:t>бюджетам сельских поселений</w:t>
        <w:tab/>
        <w:tab/>
        <w:tab/>
        <w:tab/>
        <w:t>678 506,22 руб.</w:t>
        <w:tab/>
        <w:t xml:space="preserve">      16,5%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 501 012,53 коп., что составило 39,7% от объема поступивших доходов, или 53,3 % от годового назначения. Объем безвозмездных поступлений составил 2 287 606 руб. 02 коп., что составило 60,3% от объема поступивших доходов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 бюджета сельского поселения за 3 квартал 2024 го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бюджета сельского поселения за 3 квартал 2024 года составили        </w:t>
      </w:r>
      <w:r>
        <w:rPr>
          <w:bCs/>
          <w:sz w:val="27"/>
          <w:szCs w:val="27"/>
        </w:rPr>
        <w:t>3707009 руб.</w:t>
      </w:r>
      <w:r>
        <w:rPr/>
        <w:t xml:space="preserve"> </w:t>
      </w:r>
      <w:r>
        <w:rPr>
          <w:bCs/>
          <w:sz w:val="27"/>
          <w:szCs w:val="27"/>
        </w:rPr>
        <w:t xml:space="preserve">21 </w:t>
      </w:r>
      <w:r>
        <w:rPr>
          <w:sz w:val="27"/>
          <w:szCs w:val="27"/>
        </w:rPr>
        <w:t>коп, что составляет 38,0 % уточненной бюджетной росписи.</w:t>
      </w:r>
    </w:p>
    <w:p>
      <w:pPr>
        <w:pStyle w:val="Normal"/>
        <w:ind w:left="1416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7"/>
          <w:szCs w:val="27"/>
        </w:rPr>
        <w:t>Раздел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3 квартал 2024 года по данному разделу исполнены расходы в сумме 2310013,8 руб., 58,4% от годового назначения,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- Глава исполнительной власти местного самоуправления- 718968,48 руб., 78,0 % от годового назначения, по подразделу «Функционирование местных администраций» исполнено 1569281,76 руб., 62,7 % от годового назначения, по подразделу «Другие общегосударственные вопросы» исполнено-21 763,56 руб., 4,1 % от годового назначени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Раздел «Мобилизационная и внутривойсковая подготов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существление первичного воинского учета на территориях, где отсутствуют военные комиссариаты, произведены на сумму 67 322,44 рублей на оплату труда военно-учетного работника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Обеспечение пожарной безопасности» расходы бюджета сельского поселения составили 296508,49 руб., 56,4 % от годового объема расходов, оплачены услуги связи, устройство минерализованных противопожарных полос, административный штраф за правонарушение по ч. 1 ст. 20.4 КоАП РФ</w:t>
      </w:r>
      <w:r>
        <w:rPr>
          <w:b/>
          <w:sz w:val="27"/>
          <w:szCs w:val="27"/>
        </w:rPr>
        <w:t>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«Дорожное хозяйство (дорожные фонды)» расходы бюджета сельского поселения составили 690002,98 руб., 58,8 % от годового объема расходов, в т.ч. услуги по очистке дорог от снега выполнены на сумму 371751,98 руб.,</w:t>
      </w:r>
      <w:r>
        <w:rPr/>
        <w:t xml:space="preserve"> с</w:t>
      </w:r>
      <w:r>
        <w:rPr>
          <w:sz w:val="27"/>
          <w:szCs w:val="27"/>
        </w:rPr>
        <w:t>одержание автомобильных дорог в летний период на сумму 180 325,00 руб., при плане 532198,41 руб., грейдирование дорог на сумму 99045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«Другие вопросы в области национальной экономики» исполнение по ЦСР «Оформление кадастровой документации объектов недвижимости Почекуевского сельского поселения» составило 45000,00 руб, поставлены на кадастровый учет три земельных участка, занятых кладбищами.</w:t>
      </w:r>
    </w:p>
    <w:p>
      <w:pPr>
        <w:pStyle w:val="Normal"/>
        <w:ind w:firstLine="141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3 квартал 2024 года по отрасли «Коммунальное хозяйство» по ЦСР</w:t>
      </w:r>
      <w:r>
        <w:rPr/>
        <w:t xml:space="preserve"> «</w:t>
      </w:r>
      <w:r>
        <w:rPr>
          <w:sz w:val="27"/>
          <w:szCs w:val="27"/>
        </w:rPr>
        <w:t>Ремонт, содержание водопроводных сетей и объектов водоснабжения» исполнено 19789,00руб.,</w:t>
      </w:r>
      <w:r>
        <w:rPr/>
        <w:t xml:space="preserve"> на </w:t>
      </w:r>
      <w:r>
        <w:rPr>
          <w:sz w:val="27"/>
          <w:szCs w:val="27"/>
        </w:rPr>
        <w:t>установку глубинного насоса приобретены материалы на сумму 5934,00 руб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Благоустройство» исполнено 98827,58руб., по ЦСР «Уличное освещение» были оплачены счета за оказанные услуги на сумму 44445,18 руб.,</w:t>
      </w:r>
      <w:r>
        <w:rPr/>
        <w:t xml:space="preserve"> </w:t>
      </w:r>
      <w:r>
        <w:rPr>
          <w:sz w:val="27"/>
          <w:szCs w:val="27"/>
        </w:rPr>
        <w:t xml:space="preserve">по ЦСР «Содержание и уход за кладбищами» проведена акарицидная обработка на сумму 5478,00 руб., по ЦСР «Содержание и обслуживание общественных территорий» проведены работы по 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3 квартал 2024 года по отрасли «Образование» перечисл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в сумме 45860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 и кинематография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3 квартал 2024 года по разделу «Культура и кинематография» перечислены межбюджетные трансферты на создание условий для организации досуга и обеспечение жителей поселения услугами организаций культуры в сумме 10250,00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«Ремонт и содержание памятников» оплачены услуги по проверке сметной документации на ремонт памятника в с. Почекуево на сумму 13980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разделу произведены социальные выплаты гражданам, кроме публичных нормативных социальных выплат на сумму 93852,63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Физическая культура и спорт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3 квартал 2024 года по отрасли «Физическая культура и спорт» перечисл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сумме 9668,29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Ведущий специалист </w:t>
        <w:tab/>
        <w:tab/>
        <w:tab/>
        <w:tab/>
        <w:tab/>
        <w:tab/>
        <w:tab/>
        <w:tab/>
        <w:t>О.Д.Русских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2:00Z</dcterms:created>
  <dc:creator>USER</dc:creator>
  <dc:description/>
  <cp:keywords/>
  <dc:language>en-US</dc:language>
  <cp:lastModifiedBy>Пользователь</cp:lastModifiedBy>
  <cp:lastPrinted>2011-07-07T10:52:00Z</cp:lastPrinted>
  <dcterms:modified xsi:type="dcterms:W3CDTF">2024-10-17T10:26:00Z</dcterms:modified>
  <cp:revision>210</cp:revision>
  <dc:subject/>
  <dc:title>ПОЯСНИТЕЛЬНАЯ ЗАПИСКА                                                                                                                                                                   </dc:title>
</cp:coreProperties>
</file>