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40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4» декабря 2021г.                                                                                               №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межбюджетных трансфертов Почекуевского сельского поселения в 2022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межбюджетных трансфертов Почекуевского сельского поселения бюджету Большереченского муниципального района в 2022 году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Почекуевского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2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межбюджетных трансфертов на создание условий для организации досуга и обеспечения жителей поселения услугами организаций культуры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численности населения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, если численность населения составляет более 15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2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2 г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межбюджетных трансфертов на организацию и осуществление мероприятий по работе с детьми и молодежью в поселении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ЗП+СВ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в 2022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етодика распределение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в 2022 год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=Ссп/ДЧi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 – 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 - доля численности населения i-го поселения в общей численности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ЧН – общая численность населения сельских поселений по состоянию на 01.01.2021 года, по данным органов статистики составляет 14 217 человек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Нi – численность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1-12-28T14:56:00Z</cp:lastPrinted>
  <dcterms:modified xsi:type="dcterms:W3CDTF">2021-12-28T08:57:00Z</dcterms:modified>
  <cp:revision>137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