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1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в 2021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708"/>
        <w:rPr/>
      </w:pPr>
      <w:r>
        <w:rPr>
          <w:sz w:val="28"/>
          <w:szCs w:val="28"/>
        </w:rPr>
        <w:t>МТ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, определяется исходя из численности населения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, если численность населения составляет более 1500 человек;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чет объема иных межбюджетных трансфертов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Почекуевского сельского поселения на 2021 год согласно штатного расписания составляет: 815220,69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815220,69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2. Численность населения Почекуевского сельского поселения, проживающая на территории поселения 1013 человек,</w:t>
      </w:r>
    </w:p>
    <w:p>
      <w:pPr>
        <w:pStyle w:val="Normal"/>
        <w:jc w:val="both"/>
        <w:rPr/>
      </w:pPr>
      <w:r>
        <w:rPr>
          <w:sz w:val="28"/>
          <w:szCs w:val="28"/>
        </w:rPr>
        <w:t>1013чел. &gt; 1500 чел., 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 = 815220,69 рублей х 10 % = 81522,07 рубле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1 году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численность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– общая численность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14 770 рублей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14 77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2. Доля численности населения поселения в общей численности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населения Почекуев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 1013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4997 человек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) доля численности населения поселения в общей численности населения Большереченского муниципального района ДЧ</w:t>
      </w:r>
      <w:r>
        <w:rPr>
          <w:sz w:val="28"/>
          <w:szCs w:val="28"/>
          <w:vertAlign w:val="subscript"/>
        </w:rPr>
        <w:t xml:space="preserve">п    </w:t>
      </w:r>
      <w:r>
        <w:rPr>
          <w:sz w:val="28"/>
          <w:szCs w:val="28"/>
        </w:rPr>
        <w:t>= 1013/24997 = 0,04052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 = 214 770,00 х 0,040525= 8703,5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чет распределения иных межбюджетных трансфертов на организацию и осуществление мероприятий по работе с детьми и молодежью в поселении в 2021 году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 = ЗП + СВ * К</w:t>
      </w:r>
      <w:r>
        <w:rPr>
          <w:sz w:val="28"/>
          <w:szCs w:val="28"/>
          <w:vertAlign w:val="subscript"/>
        </w:rPr>
        <w:t xml:space="preserve">ст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 работников, осуществляющих мероприятия по работе с детьми и молодежью на территории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Фонд оплаты труда работников, осуществляющим мероприятия по работе с детьми и молодежью на территории поселения, согласно штатного расписания 73841,04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73841,0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, 73841,04 * 30,2/100 = 22 299,99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 = 22 299,9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Количество ставок работников, осуществляющих мероприятия по работе с детьми и молодежью на территории поселения, 1,0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Размер и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 = 73841,04 + 22 299,99 * 1 = 96141,03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3= ЗП*ДЧ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З – размер межбюджетных трансфертов на принятие решений по объектам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п - доля численности населения поселения в общей численности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п=ЧНп/ЧНмр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п – численность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мр– общая численность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515343,38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515343,3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Доля численности населения поселения в общей численности населения Большеречен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численность населения Почекуевского сельского поселения, проживающая на территории поселения ЧНп = 1013 челов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численность населения Большереченского муниципального района ЧНмр  = 24997 челове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населения поселения в общей численности населения Большереченского муниципального района ДЧп= 1013/24997 = 0,04052548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азмер иных межбюджетных трансфертов на принятие решений по объектам капитального строительств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З = 515343,38 х 0,04052486= 20884,22 (рублей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18-11-12T22:29:00Z</cp:lastPrinted>
  <dcterms:modified xsi:type="dcterms:W3CDTF">2020-12-29T04:06:00Z</dcterms:modified>
  <cp:revision>132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