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ВЕТ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ЧЕКУЕВСКОГО СЕЛЬ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ОЛЬШЕРЕЧЕ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25» декабря 2020г.                                                                                                          №2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б утверждении методики распределения межбюджетных трансфертов Почекуевского сельского поселения в 2021 году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В соответствии со статьей 142.5, статьей 184.2 Бюджетного кодекса Российской Федерации, руководствуясь Уставом Почекуевского сельского поселения, Совет Почекуевского сельского поселения решил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1. Утвердить методику распределения межбюджетных трансфертов Почекуевского сельского поселения бюджету Большереченского муниципального района в 2021 году (вид межбюджетных трансфертов – иные межбюджетные трансферты):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а создание условий для организации досуга и обеспечения жителей поселения услугами организаций культуры согласно приложению № 1 к настоящему решению;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согласно приложению № 2 к настоящему решению;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а организацию и осуществление мероприятий по работе с детьми и молодежью в поселении согласно приложению № 3 к настоящему решению;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согласно приложению № 4 к настоящему решению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решение вступает в силу с момента его подписания в установленном порядке и подлежит опубликованию газете «Почекуевский 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7480" w:leader="none"/>
        </w:tabs>
        <w:ind w:left="40" w:hanging="0"/>
        <w:rPr/>
      </w:pPr>
      <w:r>
        <w:rPr>
          <w:sz w:val="26"/>
          <w:szCs w:val="26"/>
        </w:rPr>
        <w:t>Глава сельского поселения</w:t>
        <w:tab/>
        <w:t xml:space="preserve">        Г.Г. Крутак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иложение №1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 решению Совета Почекуевского сельского поселения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«Об утверждении методики распределения межбюджетных трансфертов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очекуевского сельского поселения в 2021 году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тодика распределения межбюджетных трансфертов на создание условий для организации досуга и обеспечения жителей поселения услугами организаций культуры в 2021 год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Размер межбюджетных трансфертов на создание условий для организации досуга и обеспечения жителей поселения услугами организаций культуры определяется по следующей формуле: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/>
      </w:pPr>
      <w:r>
        <w:rPr>
          <w:sz w:val="26"/>
          <w:szCs w:val="26"/>
        </w:rPr>
        <w:t>МТ=ЗП*К1</w:t>
      </w:r>
      <w:r>
        <w:rPr>
          <w:sz w:val="26"/>
          <w:szCs w:val="26"/>
          <w:vertAlign w:val="subscript"/>
        </w:rPr>
        <w:t>сф</w:t>
      </w:r>
      <w:r>
        <w:rPr>
          <w:sz w:val="26"/>
          <w:szCs w:val="26"/>
        </w:rPr>
        <w:t>, где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Т – размер межбюджетных трансфертов на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П - размер фонда оплаты труда работников учреждений культуры, находящихся на территории поселения, определяется исходя из порядка формирования фонда оплаты труда в учреждениях культуры на территории Большеречен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К1</w:t>
      </w:r>
      <w:r>
        <w:rPr>
          <w:sz w:val="26"/>
          <w:szCs w:val="26"/>
          <w:vertAlign w:val="subscript"/>
        </w:rPr>
        <w:t>сф</w:t>
      </w:r>
      <w:r>
        <w:rPr>
          <w:sz w:val="26"/>
          <w:szCs w:val="26"/>
        </w:rPr>
        <w:t>- коэффициент софинансирования, определяется исходя из численности населения поселе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К1</w:t>
      </w:r>
      <w:r>
        <w:rPr>
          <w:sz w:val="26"/>
          <w:szCs w:val="26"/>
          <w:vertAlign w:val="subscript"/>
        </w:rPr>
        <w:t>сф</w:t>
      </w:r>
      <w:r>
        <w:rPr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</w:rPr>
        <w:t>= 10 %, если численность населения составляет более 1500 челове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иложение №2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 решению Совета Почекуевского сельского поселения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«Об утверждении методики распределения межбюджетных трансферт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чекуевского сельского поселения в 2021 году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тодика распределения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2021 год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Размер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определяется по следующей формуле: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/>
      </w:pPr>
      <w:r>
        <w:rPr>
          <w:sz w:val="26"/>
          <w:szCs w:val="26"/>
        </w:rPr>
        <w:t>МТ= РЗ*ДЧ</w:t>
      </w:r>
      <w:r>
        <w:rPr>
          <w:sz w:val="26"/>
          <w:szCs w:val="26"/>
          <w:vertAlign w:val="subscript"/>
        </w:rPr>
        <w:t>п</w:t>
      </w:r>
      <w:r>
        <w:rPr>
          <w:sz w:val="26"/>
          <w:szCs w:val="26"/>
        </w:rPr>
        <w:t>, где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Т – размер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З - размер затрат на проведение спортивных мероприятий на территории поселения с участием жителей всех поселений Большереченского муниципального района, рассчитывается МКУ "Центр по делам молодежи, физической культуры и спорта"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ДЧ</w:t>
      </w:r>
      <w:r>
        <w:rPr>
          <w:sz w:val="26"/>
          <w:szCs w:val="26"/>
          <w:vertAlign w:val="subscript"/>
        </w:rPr>
        <w:t>п</w:t>
      </w:r>
      <w:r>
        <w:rPr>
          <w:sz w:val="26"/>
          <w:szCs w:val="26"/>
        </w:rPr>
        <w:t xml:space="preserve"> - доля численности населения поселения в общей численности населения Большереченского муниципального района, определяется по следующей формул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/>
      </w:pPr>
      <w:r>
        <w:rPr>
          <w:sz w:val="26"/>
          <w:szCs w:val="26"/>
        </w:rPr>
        <w:t>ДЧ</w:t>
      </w:r>
      <w:r>
        <w:rPr>
          <w:sz w:val="26"/>
          <w:szCs w:val="26"/>
          <w:vertAlign w:val="subscript"/>
        </w:rPr>
        <w:t>п</w:t>
      </w:r>
      <w:r>
        <w:rPr>
          <w:sz w:val="26"/>
          <w:szCs w:val="26"/>
        </w:rPr>
        <w:t>=ЧН</w:t>
      </w:r>
      <w:r>
        <w:rPr>
          <w:sz w:val="26"/>
          <w:szCs w:val="26"/>
          <w:vertAlign w:val="subscript"/>
        </w:rPr>
        <w:t>п</w:t>
      </w:r>
      <w:r>
        <w:rPr>
          <w:sz w:val="26"/>
          <w:szCs w:val="26"/>
        </w:rPr>
        <w:t>/ЧН</w:t>
      </w:r>
      <w:r>
        <w:rPr>
          <w:sz w:val="26"/>
          <w:szCs w:val="26"/>
          <w:vertAlign w:val="subscript"/>
        </w:rPr>
        <w:t>мр</w:t>
      </w:r>
      <w:r>
        <w:rPr>
          <w:sz w:val="26"/>
          <w:szCs w:val="26"/>
        </w:rPr>
        <w:t>, гд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ЧН</w:t>
      </w:r>
      <w:r>
        <w:rPr>
          <w:sz w:val="26"/>
          <w:szCs w:val="26"/>
          <w:vertAlign w:val="subscript"/>
        </w:rPr>
        <w:t>п</w:t>
      </w:r>
      <w:r>
        <w:rPr>
          <w:sz w:val="26"/>
          <w:szCs w:val="26"/>
        </w:rPr>
        <w:t xml:space="preserve"> –численность населения поселени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Н</w:t>
      </w:r>
      <w:r>
        <w:rPr>
          <w:sz w:val="26"/>
          <w:szCs w:val="26"/>
          <w:vertAlign w:val="subscript"/>
        </w:rPr>
        <w:t>мр</w:t>
      </w:r>
      <w:r>
        <w:rPr>
          <w:sz w:val="26"/>
          <w:szCs w:val="26"/>
        </w:rPr>
        <w:t>– общая численность населения Большереченского муниципально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иложение №3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 решению Совета Почекуевского сельского поселения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«Об утверждении методики распределения межбюджетных трансфертов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очекуевского сельского поселения в 2021 году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тодика распределения межбюджетных трансфертов на организацию и осуществление мероприятий по работе с детьми и молодежью в поселении в 2021 год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Размер межбюджетных трансфертов на организацию и осуществление мероприятий по работе с детьми и молодежью в поселении определяется по следующей формуле: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/>
      </w:pPr>
      <w:r>
        <w:rPr>
          <w:sz w:val="26"/>
          <w:szCs w:val="26"/>
        </w:rPr>
        <w:t>МТ=ЗП+СВ*К</w:t>
      </w:r>
      <w:r>
        <w:rPr>
          <w:sz w:val="26"/>
          <w:szCs w:val="26"/>
          <w:vertAlign w:val="subscript"/>
        </w:rPr>
        <w:t>ст</w:t>
      </w:r>
      <w:r>
        <w:rPr>
          <w:sz w:val="26"/>
          <w:szCs w:val="26"/>
        </w:rPr>
        <w:t xml:space="preserve"> где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Т – размер межбюджетных трансфертов на организацию и осуществление мероприятий по работе с детьми и молодежью в поселени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П - размер заработной платы работникам, осуществляющим мероприятия по работе с детьми и молодежью на территории поселения, определяется исходя из порядка формирования фонда оплаты труда в МКУ "Центр по делам молодежи, физической культуры и спорта"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В - размер страховых взносов в ПФ РФ и ФСС на фонд оплаты труда работникам, осуществляющим мероприятия по работе с детьми и молодежью на территории поселени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К</w:t>
      </w:r>
      <w:r>
        <w:rPr>
          <w:sz w:val="26"/>
          <w:szCs w:val="26"/>
          <w:vertAlign w:val="subscript"/>
        </w:rPr>
        <w:t xml:space="preserve">ст </w:t>
      </w:r>
      <w:r>
        <w:rPr>
          <w:strike/>
          <w:sz w:val="26"/>
          <w:szCs w:val="26"/>
        </w:rPr>
        <w:t xml:space="preserve">– </w:t>
      </w:r>
      <w:r>
        <w:rPr>
          <w:sz w:val="26"/>
          <w:szCs w:val="26"/>
        </w:rPr>
        <w:t>количество ставок работников, осуществляющих мероприятия по работе с детьми и молодежью на территории поселени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Почекуевского сельского 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Об утверждении методики распределения межбюджетных трансфертов</w:t>
      </w:r>
    </w:p>
    <w:p>
      <w:pPr>
        <w:pStyle w:val="Normal"/>
        <w:jc w:val="right"/>
        <w:rPr/>
      </w:pPr>
      <w:r>
        <w:rPr>
          <w:sz w:val="26"/>
          <w:szCs w:val="26"/>
        </w:rPr>
        <w:t>Почекуевского сельского поселения в 2021 году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тодика распределение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мер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определяется по следующей форму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Тi=Ссп/ДЧi, гд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Тi – размер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по i–му посел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сп – размер заработной платы и страховых взносов специалисту, реализующему передаваемое полномочие на территории поселения, определяется исходя из положения об оплате труда муниципальных служащих Администрации Большереченского муниципального райо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Чi - доля численности населения i-го поселения в общей численности населения Большереченского муниципаль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Чi=ЧНi/ЧН, гд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ЧН – общая численность населения сельских поселений по состоянию на 01.01.2020 года, по данным органов статистики составляет 14 563 челове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Нi – численность населения i–го сельского поселения Большереченского муниципального район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57:00Z</dcterms:created>
  <dc:creator>1</dc:creator>
  <dc:description/>
  <cp:keywords/>
  <dc:language>en-US</dc:language>
  <cp:lastModifiedBy>Пользователь</cp:lastModifiedBy>
  <cp:lastPrinted>2019-11-28T09:45:00Z</cp:lastPrinted>
  <dcterms:modified xsi:type="dcterms:W3CDTF">2023-12-04T09:07:00Z</dcterms:modified>
  <cp:revision>136</cp:revision>
  <dc:subject/>
  <dc:title>Методика расчета размера межбюджетных трансфертов на реализацию полномочий по выдачи разрешений на строительство, разрешений н</dc:title>
</cp:coreProperties>
</file>