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пределения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части полномочий органов местного самоуправления Почекуевского сельского поселения по решению вопросов местного значения поселения, переданных органам местного самоуправления Большеречен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Расчет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firstLine="708"/>
        <w:rPr/>
      </w:pPr>
      <w:r>
        <w:rPr>
          <w:sz w:val="28"/>
          <w:szCs w:val="28"/>
        </w:rPr>
        <w:t>МТК=ЗП*К1</w:t>
      </w:r>
      <w:r>
        <w:rPr>
          <w:sz w:val="28"/>
          <w:szCs w:val="28"/>
          <w:vertAlign w:val="subscript"/>
        </w:rPr>
        <w:t>сф *</w:t>
      </w:r>
      <w:r>
        <w:rPr/>
        <w:t xml:space="preserve"> </w:t>
      </w:r>
      <w:r>
        <w:rPr>
          <w:sz w:val="28"/>
          <w:szCs w:val="28"/>
        </w:rPr>
        <w:t>К2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>коэффициент со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2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Понижающий коэфициен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Расчет объема иных межбюджетных трансферт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1. Фонд оплаты труда работников культуры Почекуевского сельского поселения на 2024 год согласно штатного расписания составляет: 1024947,29 руб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П = 1024947,29 руб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2. Коэффициент софинансирования исходя из обеспеченности денежными средствами на содержание работников учреждений культуры, находящихся на территории поселения, на 2024 год равен 10%. Понижающий коэфициент равен 20 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1сф= 10 %      </w:t>
        <w:tab/>
        <w:t>К2п= 20 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3. Размер иных межбюджетных трансфертов на создание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К = 1024947,29 руб. х 10 % х 20%= 20 498,95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Иные межбюджетные трансферты на создание условий для организации досуга и обеспечения жителей поселения услугами организаций культуры на плановый период 2025 и 2026 годов не планируютс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чет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firstLine="708"/>
        <w:rPr/>
      </w:pPr>
      <w:r>
        <w:rPr>
          <w:sz w:val="28"/>
          <w:szCs w:val="28"/>
        </w:rPr>
        <w:t>МТС= РЗ * 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360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– численность постоянного населения посе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 xml:space="preserve">мр 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Расчет объема иных межбюджетных трансфертов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1. Размер затрат на проведение спортивных мероприятий на территории поселения с участием жителей всех поселений Большереченского муниципального района согласно смете 252000 руб.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З = 252 000,00 руб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 численность постоянного населения Почекуевского сельского поселения, проживающая на территории поселения ЧН</w:t>
      </w:r>
      <w:r>
        <w:rPr>
          <w:sz w:val="28"/>
          <w:szCs w:val="28"/>
          <w:vertAlign w:val="subscript"/>
        </w:rPr>
        <w:t xml:space="preserve">п  </w:t>
      </w:r>
      <w:r>
        <w:rPr>
          <w:sz w:val="28"/>
          <w:szCs w:val="28"/>
        </w:rPr>
        <w:t>= 836 человек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) численность постоянного населения Большереченского муниципального района ЧН</w:t>
      </w:r>
      <w:r>
        <w:rPr>
          <w:sz w:val="28"/>
          <w:szCs w:val="28"/>
          <w:vertAlign w:val="subscript"/>
        </w:rPr>
        <w:t xml:space="preserve">мр </w:t>
      </w:r>
      <w:r>
        <w:rPr>
          <w:sz w:val="28"/>
          <w:szCs w:val="28"/>
        </w:rPr>
        <w:t xml:space="preserve"> = 21 790 человек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                 ДЧ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836/21790 = 0,038366223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3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С = 252 000,00 х 0,038366223= 9 668,29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плановый период 2025 и 2026 годов не планиру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асчет распределения иных межбюджетных трансфертов на организацию и осуществление мероприятий по работе с детьми и молодежью в поселении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=ЗП*Кс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штатных единиц согласно штатного расписани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Расчет объема иных межбюджетных трансфер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 Фонд оплаты труда работников, осуществляющим мероприятия по работе с детьми и молодежью на территории поселения, согласно штатного расписания 91709,24 руб.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= 91709,24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Количество ставок работников, осуществляющих мероприятия по работе с детьми и молодежью на территории поселения, 1,0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1,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4. Размер и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= 91709,24 * 1 = 91709,24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Иные межбюджетные трансферты на организацию и осуществление мероприятий по работе с детьми и молодежью в поселении на плановый период 2025 и 2026 годов не планиру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чет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– на принятие решений по объектам капитального строительства) определяется по следующей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i=Ссп*ДЧi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i – размер межбюджетных трансфертов на принятие решений по объектам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сп - размер фонда оплаты труда работникам, осуществляющим на территории поселения принятие решений по объектам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i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i=ЧНi/ЧН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i – численность постоянного населения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 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Расчет объема иных 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1. Размер фонда оплаты труда работникам, осуществляющим на территории поселения принятие решений по объектам капитального строительства согласно положения об оплате труда муниципальных служащих Администрации Большереченского муниципального района составляет 720389 руб.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п = 720389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численность постоянного населения Почекуевского сельского поселения, проживающая на территории поселения ЧНi = 836 челов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численность постоянного населения Большереченского муниципального района ЧН = 21790 человек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ДЧi = 836/21790 = 0,038366223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3. Размер иных межбюджетных трансфертов на принятие решений по объектам капитального строитель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i = 720389 х 0,03755284=27 638,61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Иные межбюджетные трансферты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на плановый период 2025 и 2026 годов не планируются.</w:t>
      </w:r>
    </w:p>
    <w:sectPr>
      <w:type w:val="nextPage"/>
      <w:pgSz w:w="11906" w:h="16838"/>
      <w:pgMar w:left="1560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cp:keywords/>
  <dc:language>en-US</dc:language>
  <cp:lastModifiedBy>Пользователь</cp:lastModifiedBy>
  <cp:lastPrinted>2022-11-14T17:31:00Z</cp:lastPrinted>
  <dcterms:modified xsi:type="dcterms:W3CDTF">2023-11-15T11:01:00Z</dcterms:modified>
  <cp:revision>167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