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Предварительные итоги социально-экономического развития Почекуевского сельского поселения Большереченского муниципального района за 9 месяцев 2023 года и ожидаемые итоги социально-экономического развития Почекуевского сельского поселения Большереченского муниципального района в 2023 году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ами местного самоуправления Почекуевского сельского поселения проводится целенаправленная работа по повышению качества жизни населения. Для обеспечения положительных структурных изменений в экономике Почекуевского сельского поселения прорабатываются новые эффективные механизмы стимулирования экономического рост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Администрацией Почекуевского сельского поселения работа как в экономике, так и в социальной сфере привели к тому, что в первом полугодии 2023 года была обеспечена стабильность основных социально-экономических индикаторов, сформированы предпосылки для их закрепления по итогам 2023 года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Большой потенциальный резерв как источник экономического роста имеет малое предпринимательство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В 2023 году количество организаций малого предпринимательства, осуществляющих хозяйственную деятельность на территории сельского поселения, по предварительной оценке останется на уровне 2022 года. Прекратило свою деятельность одно крестьянско-фермерское хозяйство.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Устойчивое развитие отраслей экономики наряду с реализацией приоритетных национальных проектов, а также дополнительных мер, принимаемых Правительством Омской области, является основой стабильного повышения качества жизни населения Почекуев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Сельское хозяйство должно быть основой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производства сырья, продуктов питания, сохранения </w:t>
      </w:r>
      <w:r>
        <w:rPr>
          <w:color w:val="000000"/>
          <w:sz w:val="28"/>
          <w:szCs w:val="28"/>
        </w:rPr>
        <w:t>и развития экономики хозяйств.</w:t>
      </w:r>
    </w:p>
    <w:p>
      <w:pPr>
        <w:pStyle w:val="Normal"/>
        <w:shd w:fill="FFFFFF" w:val="clear"/>
        <w:tabs>
          <w:tab w:val="clear" w:pos="708"/>
          <w:tab w:val="left" w:pos="1155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Итоги 9 месяцев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еньшение производства сельскохозяйственной продукции на 8,8 процента по сравнению с прошлым годом за этот же период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изводство мяса во всех категориях хозяйств – 201,3 тонн, уменьшение на 0,2%, ожидаемое за 2023 год – 241,7 тонн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изводство молока –2139,6 тонн, уменьшение составило 12,2 процента, ожидаемое за 2023 год -2139,6 тонн. Уменьшение производства и реализации животноводческой продукции объясняется неблагоприятными погодными условиями для заготовки кормов, уборки зерновых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льскохозяйственными предприятиями поселения приобретено техники на сумму 7,8 млн. руб. меньше на 17,6 млн. предыдущего год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В аграрном секторе экономики еще много нерешенных проблем, это не высокая заработная плата, которая составляет 28436,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. (рост 25,9% к 2022 году), недостаток квалифицированных кадров, низкая рентабельность производ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валовой сбор зерна составил – 8,2 тыс. тонн (в весе после доработки), с урожайностью 26,9 ц/га, что больше по сравнению с предыдущим годом на 3,6 тыс. тонн. Крестьянско-фермерские хозяйства Савенко В.М., Боченкова С.В. занимаются выращиванием масличных культур таких, как рапс, лен масличный, урожайность которых составила в 2032г 9,5 ц/га. В перспективе у хозяйств увеличить посевные площади льна, рапс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о итогам 2023 года ожидается произвести сельскохозяйственной продукции на 144,4 млн. руб. Уменьшение производства составит 13,4 процент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еденной субъектами малого и среднего предпринимательства товаров и услуг уменьшился на 8,5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9 месяцев 2023 года доля занятых в малом и среднем бизнесе составляет 12,0 процента от общей численности, занятых в экономик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Р</w:t>
      </w:r>
      <w:r>
        <w:rPr>
          <w:sz w:val="28"/>
          <w:szCs w:val="28"/>
        </w:rPr>
        <w:t>еализация государственной политики содействия занятости населения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организовано общественных работ для 1 чел.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зарегистрированной безработицы составил -0,7%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ые отно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6"/>
        <w:jc w:val="both"/>
        <w:rPr/>
      </w:pPr>
      <w:r>
        <w:rPr>
          <w:sz w:val="28"/>
          <w:szCs w:val="28"/>
        </w:rPr>
        <w:t xml:space="preserve">Налоговые и неналоговые доходы местного бюджета Почекуевского сельского поселения за 9 месяцев составили 2030,5 тыс. рублей, что составляет 79,7 % к утвержденному плану на 2023 год. Налог на доходы физических лиц составил 79,7 тыс.руб. или 3,9% от общей суммы налоговых и неналоговых доходов, земельный налог за 9 месяцев 2023 года составил 64,3 тыс. руб. или 3,2 %, от общей суммы налоговых и неналоговых доходов. </w:t>
      </w:r>
    </w:p>
    <w:p>
      <w:pPr>
        <w:pStyle w:val="Normal"/>
        <w:ind w:firstLine="236"/>
        <w:jc w:val="both"/>
        <w:rPr/>
      </w:pPr>
      <w:r>
        <w:rPr>
          <w:sz w:val="28"/>
          <w:szCs w:val="28"/>
        </w:rPr>
        <w:t>Земельный налог местного бюджета в большей степени зависит от земельных отношений, сложившихся в крестьянско-фермерских хозяйствах, которые осуществляют свою деятельность на территории сельского поселения. Земельные участки, на которых ведется производство сельскохозяйственной продукции КФХ и индивидуальными предпринимателями, не все оформлены согласно требованиям земельного законодательства, что затрудняет начисление земельного налога по земельным долям.</w:t>
      </w:r>
    </w:p>
    <w:p>
      <w:pPr>
        <w:pStyle w:val="Normal"/>
        <w:ind w:firstLine="2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исполнение за 2023 год по собственным доходам 2502,7 тыс.руб, на 789,7 тыс.руб. больше 2022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3 года из бюджета на благоустройство территории сельского поселения было израсходовано 153,4 тыс. рублей, в т.ч. 90,7 тыс. рублей на уличное освещение, 4,7 тыс.руб на содержание и уход за кладбищами. По целевой статье «Уборка территории поселения от сорной растительности и карантинных растений» произведены работы на сумму 58,0 тыс.руб. Для улучшения водоснабжения населения в объекты муниципальной собственности было инвестировано 38,4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дорожного фонда проведе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грейдирование внутрипоселковых до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чистка дорог от снег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в летний период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обретения, установки и обслуживания приборов и оборудования освещения на улично-дорожной сети Почекуевского сельского поселени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ется механизм социальной помощи: через Управление министерства труда и социального 80 пожилых граждан и инвалидов. Ведется работа по профилактике беспризорности и безнадзорности детей совместными усилиями социальных работников и специалистами администрации.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рот розничной торговли за 9 месяцев 2023 года составил 36,0 млн. рублей, что на 25,4 % выше показателей 2022 года. Во всех населённых пунктах имеются магазины индивидуальных предпринимателей. Резервы развития у потребительского рынка есть. Объемы реализации товаров можно наращивать за счет увеличения торговых площадей, увеличения количества торговых точек и увеличением ассортимента товаров и услуг.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территории поселения проживает 836 человек. Миграционные процессы происходят в небольших объёмах. Трудовые ресурсы сформировались, новые производственные мощности в 2023 году не вводились, поэтому резких колебаний в росте и уменьшении трудовых ресурсов не произош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ставе трудовых ресурсов поселения 45,% занято в различных секторах экономики, 21,1% - ведением личного подсобного хозяйства. Общая численность незанятого населения – 118 человек, из них зарегистрировано в центре занятости и официально признаны безработными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им из показателей жизненного уровня населения является заработная плата. Среднемесячная начисленная заработная плата в 2023 году составила 28436,00 руб., что на 25,9% выше уровня 202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итогов социально-экономического развития Почекуевского сельского поселения за истекший период 2023 года и ожидаемые итоги социально-экономического развития Почекуевского сельского поселения за 2023 год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tbl>
      <w:tblPr>
        <w:tblW w:w="9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992"/>
        <w:gridCol w:w="1311"/>
        <w:gridCol w:w="1207"/>
        <w:gridCol w:w="1116"/>
      </w:tblGrid>
      <w:tr>
        <w:trPr>
          <w:trHeight w:val="276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едварительные итоги за 9 месяцев 2023г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ожидаемые итоги за 2023 год </w:t>
            </w:r>
          </w:p>
        </w:tc>
      </w:tr>
      <w:tr>
        <w:trPr>
          <w:trHeight w:val="129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ения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(убыль) населения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, % к экономически активному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регистрированных безраб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, тыс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9,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3,6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ля налоговых доходов бюджета в общем объеме доходов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Расходы бюджета, тыс. 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,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,0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бъем продукции сельского хозяйства, млн. 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Инвестиции в основной капитал, млн. руб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1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Фонд заработной платы, млн. 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номинальная начисленная заработная плата, руб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8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6</w:t>
            </w:r>
          </w:p>
        </w:tc>
      </w:tr>
      <w:tr>
        <w:trPr>
          <w:trHeight w:val="2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</w:tbl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9"/>
          <w:sz w:val="28"/>
          <w:szCs w:val="28"/>
        </w:rPr>
        <w:t>Глава Почекуевского сельского поселения</w:t>
        <w:tab/>
        <w:tab/>
        <w:tab/>
        <w:tab/>
        <w:tab/>
        <w:t>И.Н. Сафо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05:00Z</dcterms:created>
  <dc:creator>User</dc:creator>
  <dc:description/>
  <cp:keywords/>
  <dc:language>en-US</dc:language>
  <cp:lastModifiedBy>Пользователь</cp:lastModifiedBy>
  <cp:lastPrinted>2021-11-12T17:34:00Z</cp:lastPrinted>
  <dcterms:modified xsi:type="dcterms:W3CDTF">2023-11-13T07:11:00Z</dcterms:modified>
  <cp:revision>186</cp:revision>
  <dc:subject/>
  <dc:title>Предварительные итоги социально-экономического развития Почекуевского сельского поселения Большереченского муниципального района за 9 месяцев 2014 года и ожидаемые итоги социально-экономического развития Почекуевского сельского поселения Большереченского</dc:title>
</cp:coreProperties>
</file>