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оциально-экономического развития Почекуевского сельского поселения Большереченского муниципального района на 2024 год и на период до 2026 год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color w:val="000000"/>
          <w:spacing w:val="5"/>
          <w:sz w:val="28"/>
          <w:szCs w:val="28"/>
        </w:rPr>
        <w:t xml:space="preserve">распоряжением Администрации Почекуевского сельского поселения от 13 июля 2023 года </w:t>
      </w:r>
      <w:r>
        <w:rPr>
          <w:color w:val="000000"/>
          <w:spacing w:val="2"/>
          <w:sz w:val="28"/>
          <w:szCs w:val="28"/>
        </w:rPr>
        <w:t xml:space="preserve">№ 23 «О сроках составления проекта местного бюджета на очередной финансовый год и на плановый период.» разработан прогноз социально-экономического развития Почекуевского сельского поселения </w:t>
      </w:r>
      <w:r>
        <w:rPr>
          <w:spacing w:val="-1"/>
          <w:sz w:val="28"/>
          <w:szCs w:val="28"/>
        </w:rPr>
        <w:t>Большереченского муниципального района</w:t>
      </w:r>
      <w:r>
        <w:rPr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мской </w:t>
      </w:r>
      <w:r>
        <w:rPr>
          <w:color w:val="000000"/>
          <w:sz w:val="28"/>
          <w:szCs w:val="28"/>
        </w:rPr>
        <w:t>области на 2024 год и на период до 2026 года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>Прогноз социально-экономического развития Почекуевского сельского поселения Большереченского муниципального района Омской области на 2024 год и на период до 2026 года (далее - прогноз) разработан с учетом: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>1) прогноза социально-экономического развития Омской области на 2024 год и период до 2026 года, определяющих условия социально-экономического развития муниципальных образований субъектов Российской Федерации;</w:t>
      </w:r>
    </w:p>
    <w:p>
      <w:pPr>
        <w:pStyle w:val="Normal"/>
        <w:ind w:firstLine="624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фактически складывающейся ситуации в текущем году;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>3) прогнозных данных о деятельности хозяйствующих субъектов, осуществляемой на территории Почекуевского сельского поселения Большереченского муниципального района Омской области, на очередной финансовый год и плановый период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 xml:space="preserve">Трехлетний прогноз социально-экономического развития Почекуевского сельского поселения предусматривает </w:t>
      </w:r>
      <w:r>
        <w:rPr>
          <w:sz w:val="28"/>
          <w:szCs w:val="28"/>
        </w:rPr>
        <w:t>повышение благосостояния жителей поселения на основе стабильного развития экономики, увеличение доходов бюджета Почекуевского сельского поселения и рациональное их расходование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</w:t>
      </w:r>
      <w:r>
        <w:rPr>
          <w:color w:val="000000"/>
          <w:spacing w:val="4"/>
          <w:sz w:val="28"/>
          <w:szCs w:val="28"/>
        </w:rPr>
        <w:t>социально-экономического развития Почекуевского сельского поселения на 2024 и на период до 2026 года разработан на основе индикаторов эффективности исполнения муниципальной программы Почекуевского сельского поселения Большереченского муниципального района «Развитие социально-экономического потенциала Почекуевского сельского поселения Большереченского муниципального района».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>Показатели Прогноза разработаны на базе статистических данных, а также тенденций, складывающих в экономике и социальной сфере сельского поселения.</w:t>
      </w:r>
    </w:p>
    <w:p>
      <w:pPr>
        <w:pStyle w:val="3"/>
        <w:spacing w:lineRule="auto" w:line="240"/>
        <w:ind w:left="0" w:firstLine="624"/>
        <w:rPr/>
      </w:pPr>
      <w:r>
        <w:rPr>
          <w:szCs w:val="28"/>
        </w:rPr>
        <w:t>На территории Почекуевского сельского поселения созданы условия для развития животноводства, расширение систем поддержки личных подсобных и крестьянских (фермерских) хозяйств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в настоящее время является неотъемлемым и очень важным компонентом современной рыночной экономики. Он в значительной мере обеспечивает занятость населения, содействует смягчению социальной напряженности.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гноз социально-экономического развития Почекуевского сельского поселения</w:t>
      </w:r>
      <w:r>
        <w:rPr>
          <w:sz w:val="28"/>
          <w:szCs w:val="28"/>
        </w:rPr>
        <w:t xml:space="preserve"> в сфере стимулирования малого бизнеса, предусматривает создание благоприятных условий для развития малого предпринимательства, увеличения на его основе налоговых доходов бюджета поселения, повышение занятости, увеличения объемов банковского кредитования малого бизнеса, предусматривает оживление в экономике и социальной сфере вследствие реализации мер по государственной и муниципальной поддержке экономикообразующих организаций реального сектора экономики, сельскохозяйственного производства, малого и среднего предпринимательства, а также стабилизации ситуации на рынке труда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 xml:space="preserve">К 2024 году предполагается увеличение объема отгруженных товаров и услуг организациями малого бизнеса на 1,9 % к уровню 2023 года в связи с расширением производства в сельском хозяйстве, увеличением посевных площадей, повышением продуктивности животных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ой оценке в 2024 году объем продукции в хозяйствах всех категорий составит 0,4 процентов к уровню 2023 года. В животноводстве ожидается рост производства мяса на 1,4 процента за счет увеличения продуктивности животных.</w:t>
      </w:r>
      <w:r>
        <w:rPr/>
        <w:t xml:space="preserve"> </w:t>
      </w:r>
      <w:r>
        <w:rPr>
          <w:sz w:val="28"/>
          <w:szCs w:val="28"/>
        </w:rPr>
        <w:t>Производство продукции в личных подсобных хозяйствах, поголовье КРС сокращается, при более благоприятных условиях объемы производства возрастут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Объем инвестиций в основной капитал в 2024 году уменьшится на 39,4 процентов относительно уровня 2022 года. </w:t>
      </w:r>
    </w:p>
    <w:p>
      <w:pPr>
        <w:pStyle w:val="Header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енденции роста реальных денежных доходов населения обеспечит увеличение оборота розничной торговли в целом за 2024 год на 30,9 процента по сравнению с уровнем 2022 года. За период 2023 – 2026 годов оборот розничной торговли к уровню 2022 года вырастет на 57,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работников в 2024 году по оценке снизится на 18,4 процентов по сравнению с 2022 годом и составит 8,5 млн. рублей в связи с прекращением деятельности одного крестьянско-фермерского хозяйства, уменьшением численности работающих и дефицита кадр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- 2026 годах сохранится положительная динамика показателей уровня жизни населения В 2024 году уровень среднемесячной начисленной заработной платы работников организаций Почекуевского сельского поселения Большереченского района увеличился по отношению к 2022 году в связи с увеличением МРОТ. В 2024 году средняя номинальная начисленная заработная плата вырастет до уровня 22,8 тыс. рублей, что на 1,0 процен выше 2022 года.</w:t>
      </w:r>
      <w:r>
        <w:rPr/>
        <w:t xml:space="preserve"> </w:t>
      </w:r>
      <w:r>
        <w:rPr>
          <w:sz w:val="28"/>
          <w:szCs w:val="28"/>
        </w:rPr>
        <w:t>За 2024– 2026 годы рост среднемесячной номинальной начисленной заработной платы составит 10,7 процента. Рост заработной платы в плановом периоде будет обусловлен устойчивыми темпами развития сельского хозяйства, повышением оплаты труда работников бюджетной сферы, сельского хозяйства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численность занятых снизится. При стабилизации в экономике к 2026 году численность занятых в экономике не уменьшится.</w:t>
      </w:r>
      <w:r>
        <w:rPr/>
        <w:t xml:space="preserve"> </w:t>
      </w:r>
      <w:r>
        <w:rPr>
          <w:sz w:val="28"/>
          <w:szCs w:val="28"/>
        </w:rPr>
        <w:t>В прогнозируемом периоде особое внимание будет уделено стабилизации демографической ситуации в Почекуевском сельском поселении Большереченского муниципального района Омской области. В рамках районной программы продолжится реализация мероприятий по стимулированию рождаемости, снижению смертности, улучшению репродуктивного здоровья населения, увеличению миграционного прироста населения, а также предоставлению мер социальной поддержки семьям, включая повышение доступности и качества социального обслуживания семьи и детей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объем продукции сельского в хозяйствах всех категорий увеличится на 0,4 процента к уровню 2023 года, в целом за период 2024 – 2026 годов прирост продукции составит 25,6 млн. руб.–17,7 процента к уровню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 рост урожайности сельскохозяйственных культ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ные данные социально-экономического развития Почекуевского сельского поселения на очередной финансовый год и плановый период будут учтены при разработке основных характеристик проекта местного бюджета.</w:t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4">
    <w:name w:val=" Знак Знак Знак Знак Знак Знак4 Знак Знак Знак Знак Знак"/>
    <w:basedOn w:val="Normal"/>
    <w:qFormat/>
    <w:pPr>
      <w:widowControl/>
      <w:tabs>
        <w:tab w:val="clear" w:pos="708"/>
        <w:tab w:val="left" w:pos="1069" w:leader="none"/>
      </w:tabs>
      <w:autoSpaceDE w:val="true"/>
      <w:spacing w:lineRule="exact" w:line="240" w:before="0" w:after="160"/>
      <w:ind w:left="1069" w:hanging="360"/>
      <w:jc w:val="both"/>
    </w:pPr>
    <w:rPr>
      <w:rFonts w:ascii="Verdana" w:hAnsi="Verdana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03:00Z</dcterms:created>
  <dc:creator>User</dc:creator>
  <dc:description/>
  <cp:keywords/>
  <dc:language>en-US</dc:language>
  <cp:lastModifiedBy>Пользователь</cp:lastModifiedBy>
  <cp:lastPrinted>2019-11-07T16:52:00Z</cp:lastPrinted>
  <dcterms:modified xsi:type="dcterms:W3CDTF">2023-11-13T06:14:00Z</dcterms:modified>
  <cp:revision>95</cp:revision>
  <dc:subject/>
  <dc:title/>
</cp:coreProperties>
</file>