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чекуевского сельского поселения Большереченского муниципального района на 2023 год и на период до 2025 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5"/>
          <w:sz w:val="28"/>
          <w:szCs w:val="28"/>
        </w:rPr>
        <w:t xml:space="preserve">распоряжением Администрации Почекуевского сельского поселения от 09 июня 2022 года </w:t>
      </w:r>
      <w:r>
        <w:rPr>
          <w:color w:val="000000"/>
          <w:spacing w:val="2"/>
          <w:sz w:val="28"/>
          <w:szCs w:val="28"/>
        </w:rPr>
        <w:t xml:space="preserve">№ 12 «О сроках составления проекта бюджета Почекуевского сельского поселения на 2023 год» разработан прогноз социально-экономического развития Почекуев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3 год и на период до 2024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Прогноз социально-экономического развития Почекуевского сельского поселения Большереченского муниципального района Омской области на 2023 год и на период до 2025 года (далее - прогноз) разработан с учетом: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1) прогноза социально-экономического развития Омской области на 2023 год и период до 2025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ind w:firstLine="6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3) прогнозных данных о деятельности хозяйствующих субъектов, осуществляемой на территории Почекуевского сельского поселения Большереченского муниципального района Омской области, на очередной финансовый год и плановый период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Почекуев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увеличение доходов бюджета Почекуевского сельского поселения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>социально-экономического развития Почекуевского сельского поселения на 2023 и на период до 2025 года разработан на основе индикаторов эффективности исполнения муниципальной программы Почекуевского сельского поселения Большереченского муниципального района «Развитие социально-экономического потенциала Почекуевского сельского поселения Большереченского муниципального района»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сельского поселения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На территории Почекуевского сельского поселения созданы условия для развития животноводства, расширение систем поддержки личных подсобных и крестьянских (фермерских) хозяй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Почекуевского сельского поселения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, увеличения объемов банковского кредитования малого бизнеса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К 2023 году предполагается увеличение объема отгруженных товаров и услуг организациями малого бизнеса на 3,0 % к уровню 2022 года в связи с расширением производства в сельском хозяйстве, увеличением посевных площадей, поголовья ско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23 году объем продукции в хозяйствах всех категорий составит 1,3 процентов к уровню 2022 года. Прогнозируется увеличение урожайности на 31,0 процент за счет применения новых технологий обработки почвы, обновления машино-тракторного парка, применения гербицидов и удобрений, и увеличения их объемов. В животноводстве ожидается рост производства мяса на 1,4 процента за счет увеличения продуктивности животных.</w:t>
      </w:r>
      <w:r>
        <w:rPr/>
        <w:t xml:space="preserve"> </w:t>
      </w:r>
      <w:r>
        <w:rPr>
          <w:sz w:val="28"/>
          <w:szCs w:val="28"/>
        </w:rPr>
        <w:t>Производство продукции в личных подсобных хозяйствах, поголовье КРС сокращается, при более благоприятных условиях объемы производства возрасту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в 2023 году уменьшится на 1,6 процентов относительно уровня 2021 года. </w:t>
      </w:r>
    </w:p>
    <w:p>
      <w:pPr>
        <w:pStyle w:val="Heade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нденции роста реальных денежных доходов населения обеспечит увеличение оборота розничной торговли в целом за 2023 год на 32,5 процента по сравнению с уровнем 2021 года. За период 2023 – 2025 годов оборот розничной торговли к уровню 2021 года вырастет на 49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в 2023 году по оценке снизится на 9,0 процентов по сравнению с 2021 годом и составит 9,5 млн. рублей в связи с уменьшением численности работающих и дефицита кадр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- 2025 годах сохранится положительная динамика показателей уровня жизни населения В 2023 году уровень среднемесячной начисленной заработной платы работников организаций Почекуевского сельского поселения Большереченского района увеличился по отношению к 2021 году в связи с увеличением МРОТ. В 2023 году средняя номинальная начисленная заработная плата вырастет до уровня 18,5 тыс. рублей, что на 3,9 процента выше 2022 года.</w:t>
      </w:r>
      <w:r>
        <w:rPr/>
        <w:t xml:space="preserve"> </w:t>
      </w:r>
      <w:r>
        <w:rPr>
          <w:sz w:val="28"/>
          <w:szCs w:val="28"/>
        </w:rPr>
        <w:t>За 2023– 2025 годы рост среднемесячной номинальной начисленной заработной платы составит 12,4 процента. Рост заработной платы в плановом периоде будет обусловлен устойчивыми темпами развития сельского хозяйства, ростом производительности труда, повышением оплаты труда работников бюджетной сферы, сельского хозяй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численность занятых снизится. При стабилизации в экономике к 2025 году численность занятых в экономике не уменьшится.</w:t>
      </w:r>
      <w:r>
        <w:rPr/>
        <w:t xml:space="preserve"> </w:t>
      </w: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Почекуевском сельском поселении Большеречен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продукции сельского в хозяйствах всех категорий увеличится на 4,9 процентов к уровню 2022 года, в целом за период 2023 – 2025 годов прирост продукции составит 21,8 млн. руб.–15,8 процента к уровню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ост урожай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данные социально-экономического развития Почекуевского сельского поселения на очередной финансовый год и плановый период будут учтены при разработке основных характеристик проекта местного бюджета.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03:00Z</dcterms:created>
  <dc:creator>User</dc:creator>
  <dc:description/>
  <cp:keywords/>
  <dc:language>en-US</dc:language>
  <cp:lastModifiedBy>Пользователь</cp:lastModifiedBy>
  <cp:lastPrinted>2019-11-07T16:52:00Z</cp:lastPrinted>
  <dcterms:modified xsi:type="dcterms:W3CDTF">2022-11-14T11:06:00Z</dcterms:modified>
  <cp:revision>90</cp:revision>
  <dc:subject/>
  <dc:title/>
</cp:coreProperties>
</file>