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Почекуевского сельского поселения Большереченского муниципального района Ом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6» декабря 2022 г.                                                                                               № 114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Почекуевского сельского поселения от 24.12.2021 года № 70 «О бюджете Почекуевского сельского поселения на 2022 год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54"/>
        <w:jc w:val="both"/>
        <w:rPr/>
      </w:pPr>
      <w:r>
        <w:rPr>
          <w:sz w:val="28"/>
          <w:szCs w:val="28"/>
        </w:rPr>
        <w:t xml:space="preserve">Руководствуясь Уставом Почекуевского сельского поселения, статьей 57 положения «О бюджетном процессе в Почекуевском сельском поселении Большереченского муниципального района Омской области», Совет Почекуевского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45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Почекуевского сельского поселения от 24.12.2021 года № 70 «О бюджете Почекуевского сельского поселения на 2022 год» (далее по тексту Решение) следующие изменения: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1. В пункте 1 статьи 1 цифры «3 837 977,00» заменить цифрами «4335461,17»;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В пункте 2 статьи 1 цифры «3 837 977,00» заменить цифрами «4553762,40»;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в пункте 3 статьи 1: слова «равный нулю» заменить цифрами «-218301,23»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пункте 1 статьи 6 цифры «2228947,63» заменить цифрами «2 618 621,49»;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sz w:val="28"/>
          <w:szCs w:val="28"/>
        </w:rPr>
        <w:t>2. Приложение № 1 «Прогноз поступлений налоговых и неналоговых доходов местного бюджета на 2022 год» изложить в редакции согласно приложению №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Приложение № 2 «Безвозмездные поступления в местный бюджет на 2022 год» изложить в редакции согласно приложению №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Приложение № 3 «Распределение бюджетных ассигнований местного бюджета по разделам и подразделам классификации расходов бюджетов на 2022год» изложить в редакции согласно приложению №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sz w:val="28"/>
          <w:szCs w:val="28"/>
        </w:rPr>
        <w:t>5. Приложение № 4 «Ведомственная структура расходов местного бюджета на 2022год» изложить в редакции согласно приложению №4 к настоящему решению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год» изложить в редакции согласно приложению № 5 к настоящему решению.</w:t>
      </w:r>
    </w:p>
    <w:p>
      <w:pPr>
        <w:pStyle w:val="Normal"/>
        <w:autoSpaceDE w:val="false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 8 «Источники финансирования дефицита местного бюджета на 2022год» изложить в редакции согласно приложению № 6 к настоящему решению.</w:t>
      </w:r>
    </w:p>
    <w:p>
      <w:pPr>
        <w:pStyle w:val="Normal"/>
        <w:autoSpaceDE w:val="false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опубликовать в газете «Почекуевский муниципальный вестник».</w:t>
      </w:r>
    </w:p>
    <w:p>
      <w:pPr>
        <w:pStyle w:val="Normal"/>
        <w:autoSpaceDE w:val="false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                                                                  И.Н. Сафонов</w:t>
      </w:r>
    </w:p>
    <w:sectPr>
      <w:type w:val="nextPage"/>
      <w:pgSz w:w="11906" w:h="16838"/>
      <w:pgMar w:left="1418" w:right="569" w:gutter="0" w:header="0" w:top="426" w:footer="0" w:bottom="28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3:31:00Z</dcterms:created>
  <dc:creator>USER</dc:creator>
  <dc:description/>
  <cp:keywords/>
  <dc:language>en-US</dc:language>
  <cp:lastModifiedBy>Пользователь</cp:lastModifiedBy>
  <cp:lastPrinted>2021-03-26T15:40:00Z</cp:lastPrinted>
  <dcterms:modified xsi:type="dcterms:W3CDTF">2023-01-16T03:36:00Z</dcterms:modified>
  <cp:revision>544</cp:revision>
  <dc:subject/>
  <dc:title>                                                                                                                                                         ПРОЕКТ</dc:title>
</cp:coreProperties>
</file>