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 ПОЧЕКУЕВСКОГО СЕЛЬСКОГО ПОСЕЛЕНИЯ БОЛЬШЕРЕЧЕ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___» ____________ 2020г.                                                                              №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методики распределения межбюджетных трансфертов Почекуевского сельского поселения в 2022 году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В соответствии со статьей 142.5, статьей 184.2 Бюджетного кодекса Российской Федерации, руководствуясь Уставом Почекуевского сельского поселения, Совет Почекуев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1. Утвердить методику распределения межбюджетных трансфертов Почекуевского сельского поселения бюджету Большереченского муниципального района в 2022 году (вид межбюджетных трансфертов – иные межбюджетные трансферты)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создание условий для организации досуга и обеспечения жителей поселения услугами организаций культуры согласно приложению № 1 к настоящему решению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согласно приложению № 2 к настоящему решению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рганизацию и осуществление мероприятий по работе с детьми и молодежью в поселении согласно приложению № 3 к настоящему решению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</w:t>
      </w:r>
      <w:r>
        <w:rPr/>
        <w:t xml:space="preserve"> </w:t>
      </w:r>
      <w:r>
        <w:rPr>
          <w:sz w:val="28"/>
          <w:szCs w:val="28"/>
        </w:rPr>
        <w:t xml:space="preserve">согласно приложению № 4 к настоящему решению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 момента его подписания в установленном порядке и подлежит опубликованию газете «Почекуевский 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480" w:leader="none"/>
        </w:tabs>
        <w:ind w:left="40" w:hanging="0"/>
        <w:rPr>
          <w:sz w:val="20"/>
          <w:szCs w:val="20"/>
        </w:rPr>
      </w:pPr>
      <w:r>
        <w:rPr>
          <w:sz w:val="28"/>
          <w:szCs w:val="28"/>
        </w:rPr>
        <w:t>Глава Почекуевского сельского поселения</w:t>
      </w:r>
      <w:r>
        <w:rPr>
          <w:sz w:val="20"/>
          <w:szCs w:val="20"/>
        </w:rPr>
        <w:tab/>
        <w:t xml:space="preserve">        </w:t>
      </w:r>
      <w:r>
        <w:rPr>
          <w:sz w:val="28"/>
          <w:szCs w:val="28"/>
        </w:rPr>
        <w:t>И.Н. Сафоно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№1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решению Совета Почекуевского сельского по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«Об утверждении методики распределения межбюджетных трансфертов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Почекуевского сельского поселения в 2022 году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пределения межбюджетных трансфертов на создание условий для организации досуга и обеспечения жителей поселения услугами организаций культуры в 202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Размер межбюджетных трансфертов на создание условий для организации досуга и обеспечения жителей поселения услугами организаций культуры определяется по следующей формуле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Т=ЗП*К1</w:t>
      </w:r>
      <w:r>
        <w:rPr>
          <w:sz w:val="28"/>
          <w:szCs w:val="28"/>
          <w:vertAlign w:val="subscript"/>
        </w:rPr>
        <w:t>сф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Т – размер межбюджетных трансфертов на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 - размер фонда оплаты труда работников учреждений культуры, находящихся на территории поселения, определяется исходя из порядка формирования фонда оплаты труда в учреждениях культуры на территории Большеречен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1</w:t>
      </w:r>
      <w:r>
        <w:rPr>
          <w:sz w:val="28"/>
          <w:szCs w:val="28"/>
          <w:vertAlign w:val="subscript"/>
        </w:rPr>
        <w:t>сф</w:t>
      </w:r>
      <w:r>
        <w:rPr>
          <w:sz w:val="28"/>
          <w:szCs w:val="28"/>
        </w:rPr>
        <w:t>- коэффициент софинансирования, определяется исходя из численности населения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1</w:t>
      </w:r>
      <w:r>
        <w:rPr>
          <w:sz w:val="28"/>
          <w:szCs w:val="28"/>
          <w:vertAlign w:val="subscript"/>
        </w:rPr>
        <w:t>с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 10 %, если численность населения составляет более 1500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№2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решению Совета Почекуевского сельского поселения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«Об утверждении методики распределения межбюджетных трансферт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чекуевского сельского поселения в 2022 году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пределения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202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Размер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определяется по следующей формуле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Т= РЗ*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Т – размер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З - размер затрат на проведение спортивных мероприятий на территории поселения с участием жителей всех поселений Большереченского муниципального района, рассчитывается МКУ "Центр по делам молодежи, физической культуры и спорта"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доля численности населения поселения в общей численности населения Большереченского муниципального района, определяется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Ч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ЧН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численность населения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– общая численность населения Большеречен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№3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решению Совета Почекуевского сельского поселения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«Об утверждении методики распределения межбюджетных трансферт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чекуевского сельского поселения в 2022 году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пределения межбюджетных трансфертов на организацию и осуществление мероприятий по работе с детьми и молодежью в поселении в 202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Размер межбюджетных трансфертов на организацию и осуществление мероприятий по работе с детьми и молодежью в поселении определяется по следующей формуле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Т=ЗП+СВ*К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гд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Т – размер межбюджетных трансфертов на организацию и осуществление мероприятий по работе с детьми и молодежью в поселен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П - размер заработной платы работникам, осуществляющим мероприятия по работе с детьми и молодежью на территории поселения, определяется исходя из порядка формирования фонда оплаты труда в МКУ "Центр по делам молодежи, физической культуры и спорта"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 - размер страховых взносов в ПФ РФ и ФСС на фонд оплаты труда работникам, осуществляющим мероприятия по работе с детьми и молодежью на территории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ст </w:t>
      </w:r>
      <w:r>
        <w:rPr>
          <w:strike/>
          <w:sz w:val="28"/>
          <w:szCs w:val="28"/>
        </w:rPr>
        <w:t xml:space="preserve">– </w:t>
      </w:r>
      <w:r>
        <w:rPr>
          <w:sz w:val="28"/>
          <w:szCs w:val="28"/>
        </w:rPr>
        <w:t>количество ставок</w:t>
      </w:r>
      <w:r>
        <w:rPr/>
        <w:t xml:space="preserve"> </w:t>
      </w:r>
      <w:r>
        <w:rPr>
          <w:sz w:val="28"/>
          <w:szCs w:val="28"/>
        </w:rPr>
        <w:t>работников, осуществляющих мероприятия по работе с детьми и молодежью на территории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>к решению Совета Почекуевского сельского поселения</w:t>
      </w:r>
    </w:p>
    <w:p>
      <w:pPr>
        <w:pStyle w:val="Normal"/>
        <w:jc w:val="right"/>
        <w:rPr/>
      </w:pPr>
      <w:r>
        <w:rPr/>
        <w:t>«Об утверждении методики распределения межбюджетных трансфертов</w:t>
      </w:r>
    </w:p>
    <w:p>
      <w:pPr>
        <w:pStyle w:val="Normal"/>
        <w:jc w:val="right"/>
        <w:rPr/>
      </w:pPr>
      <w:r>
        <w:rPr/>
        <w:t>Почекуевского сельского поселения в 2022 год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Методика распределение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в 2022 году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азмер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определяется по следующей формуле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Тi=Ссп/ДЧi, где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Тi – размер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по i–му поселению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сп – размер заработной платы и страховых взносов специалисту, реализующему передаваемое полномочие на территории поселения, определяется исходя из положения об оплате труда муниципальных служащих Администрации Большереченского муниципального район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ДЧi - доля численности населения i-го поселения в общей численности населения Большереченского муниципального район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ДЧi=ЧНi/ЧН, где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ЧН – общая численность населения сельских поселений по состоянию на 01.01.2021 года, по данным органов статистики составляет 14 217 человек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ЧНi – численность населения i–го сельского поселения Большереченского муниципального района.</w:t>
      </w:r>
    </w:p>
    <w:sectPr>
      <w:type w:val="nextPage"/>
      <w:pgSz w:w="11906" w:h="16838"/>
      <w:pgMar w:left="1560" w:right="70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57:00Z</dcterms:created>
  <dc:creator>1</dc:creator>
  <dc:description/>
  <cp:keywords/>
  <dc:language>en-US</dc:language>
  <cp:lastModifiedBy>Пользователь</cp:lastModifiedBy>
  <cp:lastPrinted>2019-11-28T09:45:00Z</cp:lastPrinted>
  <dcterms:modified xsi:type="dcterms:W3CDTF">2021-10-23T10:16:00Z</dcterms:modified>
  <cp:revision>134</cp:revision>
  <dc:subject/>
  <dc:title>Методика расчета размера межбюджетных трансфертов на реализацию полномочий по выдачи разрешений на строительство, разрешений н</dc:title>
</cp:coreProperties>
</file>