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Почеку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63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 Почекуевского сельского поселения Большереченского муниципального района Омской области»</w:t>
            </w:r>
          </w:p>
        </w:tc>
      </w:tr>
      <w:tr>
        <w:trPr>
          <w:trHeight w:val="130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Почекуев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жизни населения на основе развития экономического потенциала и повышения эффективности системы муниципального управления</w:t>
            </w:r>
          </w:p>
        </w:tc>
      </w:tr>
      <w:tr>
        <w:trPr>
          <w:trHeight w:val="218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 </w:t>
            </w:r>
          </w:p>
        </w:tc>
      </w:tr>
      <w:tr>
        <w:trPr>
          <w:trHeight w:val="6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эффективности деятельности администрации Почекуевского сельского поселения и управления муниципальным имущество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пожарная безопасность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 Почекуевского сельского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вышение энергетической эффективности и сокращение энергетических издержек бюджета Почекуевского сельского поселения</w:t>
            </w:r>
          </w:p>
        </w:tc>
      </w:tr>
      <w:tr>
        <w:trPr>
          <w:trHeight w:val="16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м финансирования муниципальной программы является бюджет Почекуевского сельского поселения и целевые средства областного бюджета в сумме 27 603 370,04 руб.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5614052,19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4368308,85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4447077,00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4392800,00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4443300,00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4337832,00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4337832,00 руб.</w:t>
            </w:r>
          </w:p>
        </w:tc>
      </w:tr>
      <w:tr>
        <w:trPr>
          <w:trHeight w:val="46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Зарегистрировать право собственности на все имущество Почекуев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Почеку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Сократить уровень общей безработицы до 4,0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300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8. 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беспечить граждан питьевой водой надлежащего каче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кратить энергетические издержки на 8%.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13-12-21T18:05:00Z</cp:lastPrinted>
  <dcterms:modified xsi:type="dcterms:W3CDTF">2022-11-09T18:15:00Z</dcterms:modified>
  <cp:revision>184</cp:revision>
  <dc:subject/>
  <dc:title>ПРОГРАММА</dc:title>
</cp:coreProperties>
</file>