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ые итоги социально-экономического развития Почекуевского сельского поселения Большереченского муниципального района за </w:t>
      </w:r>
      <w:r>
        <w:rPr>
          <w:sz w:val="28"/>
          <w:szCs w:val="28"/>
        </w:rPr>
        <w:t>истекший период 2024 года и ожидаемые итоги социально-экономического развития Почекуевского сельского поселения Большереченского муниципального района за 2024 год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ами местного самоуправления Почекуевского сельского поселения проводится целенаправленная работа по повышению качества жизни населения. Для обеспечения положительных структурных изменений в экономике Почекуевского сельского поселения прорабатываются новые эффективные механизмы стимулирования экономического рост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Администрацией Почекуевского сельского поселения работа как в экономике, так и в социальной сфере привели к тому, что в первом полугодии 2024 года была обеспечена стабильность основных социально-экономических индикаторов, сформированы предпосылки для их закрепления по итогам 2024 год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Большой потенциальный резерв как источник экономического роста имеет малое предпринимательство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В 2024 году количество организаций малого предпринимательства, осуществляющих хозяйственную деятельность на территории сельского поселения, по предварительной оценке останется на уровне 2023 года. Прекратило свою деятельность одно крестьянско-фермерское хозяйство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Правительством Омской области, является основой стабильного повышения качества жизни населения Почекуев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Сельское хозяйство должно быть основой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производства сырья, продуктов питания, сохранения </w:t>
      </w:r>
      <w:r>
        <w:rPr>
          <w:color w:val="000000"/>
          <w:sz w:val="28"/>
          <w:szCs w:val="28"/>
        </w:rPr>
        <w:t>и развития экономики хозяйств.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Итоги 9 месяцев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еньшение производства сельскохозяйственной продукции на 8,9 процента по сравнению с прошлым годом за этот же период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изводство мяса во всех категориях хозяйств – 114,4 тонн, уменьшение на 10,0%, ожидаемое за 2024 год – 125,0 тонн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изводство молока –2029,5 тонн, уменьшение составило 8,9 процентов, ожидаемое за 2024 год -2100,0 тонн. Уменьшение производства и реализации животноводческой продукции объясняется неблагоприятными погодными условиями для заготовки кормов, уборки зерновых, снижением закупочных цен на молоко. зерно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льскохозяйственными предприятиями поселения приобретено техники на сумму 22,7 млн. руб. больше на 12,7 млн. предыдущего г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В аграрном секторе экономики еще много нерешенных проблем, это не высокая заработная плата, которая составляет 25672,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 (рост 13,7% к 2023 году), недостаток квалифицированных кадров, низкая рентабельность производ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валовой сбор зерна составил – 6,2 тыс. тонн (в весе после доработки), с урожайностью 21,6 ц/га, что больше по сравнению с предыдущим годом на 1,6 тыс. тонн. Крестьянско-фермерские хозяйства Савенко В.М., Боченкова С.В. занимаются выращиванием масличных культур таких, как рапс, лен масличный, урожайность которых составила в 2024г 6,9 ц/га. В перспективе у хозяйств увеличить посевные площади льна, рапс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о итогам 2024 года ожидается произвести сельскохозяйственной продукции на 165,0 млн. руб. Увеличение производства составит 4,3 процента.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еденной субъектами малого и среднего предпринимательства товаров и услуг увеличился на 14,2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4 года доля занятых в малом и среднем бизнесе составляет 12,0 процента от общей численности, занятых в экономике поселения.</w:t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Р</w:t>
      </w:r>
      <w:r>
        <w:rPr>
          <w:sz w:val="28"/>
          <w:szCs w:val="28"/>
        </w:rPr>
        <w:t>еализация государственной политики содействия занятости населения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организовано общественных работ для 5 чел.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зарегистрированной безработицы составил -7,7%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бюджетные отно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6"/>
        <w:jc w:val="both"/>
        <w:rPr/>
      </w:pPr>
      <w:r>
        <w:rPr>
          <w:sz w:val="28"/>
          <w:szCs w:val="28"/>
        </w:rPr>
        <w:t xml:space="preserve">Налоговые и неналоговые доходы местного бюджета Почекуевского сельского поселения за 9 месяцев составили 1501,0 тыс. рублей, что составляет 53,3 % к утвержденному плану на 2024 год. Налог на доходы физических лиц составил 82,3 тыс.руб. или 5,5% от общей суммы налоговых и неналоговых доходов, земельный налог за 9 месяцев 2024 года составил 87,8 тыс. руб. или 5,8 %, от общей суммы налоговых и неналоговых доходов. </w:t>
      </w:r>
    </w:p>
    <w:p>
      <w:pPr>
        <w:pStyle w:val="Normal"/>
        <w:ind w:firstLine="236"/>
        <w:jc w:val="both"/>
        <w:rPr/>
      </w:pPr>
      <w:r>
        <w:rPr>
          <w:sz w:val="28"/>
          <w:szCs w:val="28"/>
        </w:rPr>
        <w:t>Земельный налог местного бюджета в большей степени зависит от земельных отношений, сложившихся в крестьянско-фермерских хозяйствах, которые осуществляют свою деятельность на территории сельского поселения. Земельные участки, на которых ведется производство сельскохозяйственной продукции КФХ и индивидуальными предпринимателями, не все оформлены согласно требованиям земельного законодательства, что затрудняет начисление земельного налога по земельным долям.</w:t>
      </w:r>
    </w:p>
    <w:p>
      <w:pPr>
        <w:pStyle w:val="Normal"/>
        <w:ind w:firstLine="2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исполнение за 2024 год по собственным доходам 2124,1 тыс.руб, на 461,8 тыс.руб. меньше 202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4 года из бюджета на благоустройство территории сельского поселения было израсходовано 109,1 тыс. рублей, в т.ч. 54,7 тыс. рублей на уличное освещение, 5,5 тыс.руб на содержание и уход за кладбищами. По целевой статье «Содержание и обслуживание общественных территорий» произведены работы на сумму 48,9 тыс.руб. Для улучшения водоснабжения населения в объекты муниципальной собственности было инвестировано 65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дорожного фонда провед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грейдирование внутрипоселковых до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чистка дорог от снег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в летний период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обретения, установки и обслуживания приборов и оборудования освещения на улично-дорожной сети Почекуевского сельского поселени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механизм социальной помощи: через Управление министерства труда и социального 68 пожилых граждан и инвалидов. Ведется работа по профилактике беспризорности и безнадзорности детей совместными усилиями социальных работников и специалистами администрации.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рот розничной торговли за 9 месяцев 2024 года составил 45,0 млн. рублей, что на 23,6 % выше показателей 2023 года. Во всех населённых пунктах имеются магазины индивидуальных предпринимателей. Резервы развития у потребительского рынка есть. Объемы реализации товаров можно наращивать за счет увеличения торговых площадей, увеличения количества торговых точек и увеличением ассортимента товаров и услуг.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ынок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поселения проживает 810 человек. Миграционные процессы происходят в небольших объёмах. Трудовые ресурсы сформировались, новые производственные мощности в 2024 году не вводились, поэтому резких колебаний в росте и уменьшении трудовых ресурсов не произош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ставе трудовых ресурсов поселения 45,% занято в различных секторах экономики, 21,1% - ведением личного подсобного хозяйства. Общая численность незанятого населения – 121 человек, из них зарегистрировано в центре занятости и официально признаны безработными 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им из показателей жизненного уровня населения является заработная плата. Среднемесячная начисленная заработная плата в 2024 году составила 25672,00 руб., что на 13,7% выше уровня 202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итогов социально-экономического развития Почекуевского сельского поселения за истекший период 2024 года и ожидаемые итоги социально-экономического развития Почекуевского сельского поселения за 2024 год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tbl>
      <w:tblPr>
        <w:tblW w:w="9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1311"/>
        <w:gridCol w:w="1207"/>
        <w:gridCol w:w="1116"/>
      </w:tblGrid>
      <w:tr>
        <w:trPr>
          <w:trHeight w:val="276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едварительные итоги за 9 месяцев 2024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ожидаемые итоги за 2024 год </w:t>
            </w:r>
          </w:p>
        </w:tc>
      </w:tr>
      <w:tr>
        <w:trPr>
          <w:trHeight w:val="129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убыль) населения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, % к экономически активному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безраб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3,6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ля налоговых доходов бюджета в общем объеме доходов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Расходы бюджета, тыс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,4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бъем продукции сельского хозяйства, млн. 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Инвестиции в основной капитал, млн. руб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Фонд заработной платы, 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начисленная заработная плата, руб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</w:tbl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>Глава Почекуевского сельского поселения</w:t>
        <w:tab/>
        <w:tab/>
        <w:tab/>
        <w:tab/>
        <w:tab/>
        <w:t>И.Н. Сафо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5:00Z</dcterms:created>
  <dc:creator>User</dc:creator>
  <dc:description/>
  <cp:keywords/>
  <dc:language>en-US</dc:language>
  <cp:lastModifiedBy>Пользователь</cp:lastModifiedBy>
  <cp:lastPrinted>2024-11-19T20:37:00Z</cp:lastPrinted>
  <dcterms:modified xsi:type="dcterms:W3CDTF">2024-11-20T11:12:00Z</dcterms:modified>
  <cp:revision>194</cp:revision>
  <dc:subject/>
  <dc:title>Предварительные итоги социально-экономического развития Почекуевского сельского поселения Большереченского муниципального района за 9 месяцев 2014 года и ожидаемые итоги социально-экономического развития Почекуевского сельского поселения Большереченского</dc:title>
</cp:coreProperties>
</file>