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Пояснительная записка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к проекту бюджета Почекуевского сельского поселения на 2025 год и на плановый период 2026 и 2027 годов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>. Основные подходы к формированию местного бюджета на 2025 год и на плановый период 2026 и 2027 годов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оект бюджета Почекуевского сельского поселения на 2025 год и на плановый период 2026 и 2027 годов разрабатывался в соответствии с Распоряжением Администрации Почекуевского сельского поселения от 14.07.2024 г. №14 «О порядке и методике планирования бюджетных ассигнований бюджета Почекуевского сельского поселения на 2025 год и на плановый период 2026 и 2027 годов»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Формирование бюджета Почекуевского сельского поселения (далее – местный бюджет) на 2025 год и на плановый период 2026 и 2027 годов осуществлялось в условиях развития собственной налоговой базы и мобилизации внутренних налоговых резервов, повышения эффективности управления муниципальной собственностью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Планирование расходов на 2025 год и на плановый период 2026 и 2027 годов и среднесрочную перспективу осуществлялось в соответствии с программой «Развитие социально-экономического потенциала Почекуевского сельского поселения Большереченского муниципального района Омской области» и направлено на повышение результативности бюджетных расходов, обеспечение динамичного и устойчивого развития экономики, обеспечение социальной стабильности, повышение роли перспективного финансового плана.</w:t>
      </w:r>
    </w:p>
    <w:p>
      <w:pPr>
        <w:pStyle w:val="TextBodyIndent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firstLine="567"/>
        <w:jc w:val="center"/>
        <w:rPr>
          <w:sz w:val="27"/>
          <w:szCs w:val="27"/>
        </w:rPr>
      </w:pP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>. Доходы бюджета Почекуевского сельского поселения на 2025 год и на плановый период 2026 и 2027 годов</w:t>
      </w:r>
    </w:p>
    <w:p>
      <w:pPr>
        <w:pStyle w:val="TextBodyIndent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>Формирование доходной базы бюджета Почекуевского сельского поселения осуществлялось на основе прогноза социально-экономического развития на 2025 год и на плановый период 2026 и 2027 годов, основных направлений бюджетной и налоговой политики на 2025 год и на плановый период 2026 и 2027 годов и оценки поступлений доходов в местный бюджет за 2024 год. По прогнозам 2024 года ожидается исполнение доходной части 92,4%.</w:t>
      </w:r>
    </w:p>
    <w:p>
      <w:pPr>
        <w:pStyle w:val="TextBodyIndent"/>
        <w:rPr/>
      </w:pPr>
      <w:r>
        <w:rPr>
          <w:sz w:val="27"/>
          <w:szCs w:val="27"/>
        </w:rPr>
        <w:t>Общий объем доходов местного бюджета на 2025 год и на плановый период 2026 и 2027 годов запланирован: на 2025 год 5 163 570,00 рублей, 2026 год 4 437 700,00 рублей, 2027 год 4 685 500,00 рублей. Основными статьями пополнения собственных доходов являются земельный налог, доходы от использования имущества, находящегося в муниципальной собственности, акцизы по подакцизным товарам (продукции).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Налог на доходы физических лиц</w:t>
      </w:r>
    </w:p>
    <w:p>
      <w:pPr>
        <w:pStyle w:val="TextBodyIndent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умма налога на доходы физических лиц запланирован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а 2025 год 131040,00 рублей, на 2026 год 138870,00 рублей и на 2027 год 146370,00 рублей в соответствии с предложением главного распорядителя налоговых доходов. Ожидается увеличение объема поступления НДФЛ в 2026 и 2027 годах по сравнению с 2025 годом за счет роста заработной платы. В структуре налоговых и неналоговых доходов этот налог занимает 6,6%.</w:t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Доходы от уплаты акцизов на дизельное топливо и автомобильный бензин планируются в соответствии с прогнозом поступлений и распределением доходов от уплаты акцизов на нефтепродукты с учетом дифференцированных нормативов отчислений на 2025 год в сумме 903000,00 рублей, на 2026 год в сумме 874000,00 рублей, на 2027 год 1116600,00 рублей. В структуре налоговых и неналоговых доходов этот налог составляет 45,7 %.</w:t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>Единый сельскохозяйственный налог</w:t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3340" w:leader="none"/>
        </w:tabs>
        <w:ind w:firstLine="720"/>
        <w:rPr>
          <w:sz w:val="27"/>
          <w:szCs w:val="27"/>
        </w:rPr>
      </w:pPr>
      <w:r>
        <w:rPr>
          <w:sz w:val="27"/>
          <w:szCs w:val="27"/>
        </w:rPr>
        <w:t>Единый сельскохозяйственный налог на 2025 год запланирован в сумме 309000,00 рублей, на 2065 год в сумме 313000,00 рублей, на 2027 год в сумме 318000,00 рублей. В структуре налоговых и неналоговых доходов этот налог занимает 15,6 %.</w:t>
      </w:r>
    </w:p>
    <w:p>
      <w:pPr>
        <w:pStyle w:val="Normal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>Налоги на имущество</w:t>
      </w:r>
    </w:p>
    <w:p>
      <w:pPr>
        <w:pStyle w:val="Normal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rPr/>
      </w:pPr>
      <w:r>
        <w:rPr>
          <w:sz w:val="27"/>
          <w:szCs w:val="27"/>
        </w:rPr>
        <w:t>Налог на имущество физических лиц запланирован на 2025 год в сумме 31000,00 рублей, на 2026 год в сумме 31000,00 рублей, на 2027 год в сумме 31000,00 рублей. В структуре налоговых и неналоговых доходов этот налог занимает 1,6 %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Земельный налог запланирован на 2025 год в сумме 284000,00 рублей, на 2026 год в сумме 284000,00 рублей, на 2027 год в сумме 284000,00 рублей. В структуре налоговых и неналоговых доходов он занимает 14,4%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>Государственная пошлина</w:t>
      </w:r>
    </w:p>
    <w:p>
      <w:pPr>
        <w:pStyle w:val="Normal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rPr>
          <w:sz w:val="27"/>
          <w:szCs w:val="27"/>
        </w:rPr>
      </w:pPr>
      <w:r>
        <w:rPr>
          <w:sz w:val="27"/>
          <w:szCs w:val="27"/>
        </w:rPr>
        <w:t>Государственная пошлина запланирована на 2025 год в сумме 22000,00 рублей, на 2026 год в сумме 20000,00 рублей, на 2027 год в сумме 21000,00 рублей. В структуре налоговых и неналоговых доходов госпошлина составляет 1,1%.</w:t>
      </w:r>
    </w:p>
    <w:p>
      <w:pPr>
        <w:pStyle w:val="Normal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Доходы от использования имущества, находящегося в муниципальной собственности планируются на 2025 год в сумме 219287,51 рублей, на 2026 год в сумме 219287,51 рублей, на 2027 год в сумме 219287,51 рублей, в соответствии с заключенными договорами аренды имущества, находящегося в собственности Почекуевского сельского поселения. В структуре налоговых и неналоговых доходов доходы от использования имущества составляют 11,1%.</w:t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Доходы, поступающие в порядке возмещения расходов, понесенных в связи с эксплуатацией имущества сельских поселений планируются на 2025 год в сумме 77738,98 рублей, на 2026 год в сумме 77063,42 рублей, на 2027 год в сумме 77084,92 рубля, в соответствии с заключенными договорами о возмещении затрат на теплоснабжение, связь. В структуре налоговых и неналоговых доходов данный вид доходов составляет 3,9%.</w:t>
      </w:r>
    </w:p>
    <w:p>
      <w:pPr>
        <w:pStyle w:val="Normal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ab/>
        <w:t>Безвозмездные поступления</w:t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rPr/>
      </w:pPr>
      <w:r>
        <w:rPr>
          <w:sz w:val="27"/>
          <w:szCs w:val="27"/>
        </w:rPr>
        <w:t>Общая сумма безвозмездных поступлений в бюджет поселения запланированы на 2025 год в сумме 3186503,51 рублей, на 2026 год в сумме 2480479,07 рублей и на 2027 год в сумме 2472157,57 рублей из них:</w:t>
      </w:r>
    </w:p>
    <w:p>
      <w:pPr>
        <w:pStyle w:val="Normal"/>
        <w:tabs>
          <w:tab w:val="clear" w:pos="720"/>
          <w:tab w:val="left" w:pos="33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- дотации бюджетам сельских поселений на выравнивание бюджетной обеспеченности из бюджета субъекта Российской Федерации на 2025 год в сумме 2922906,48 рублей, на 2026 год в сумме 2342283,07 рублей и на 2027 год в сумме 1092220,49 рублей;</w:t>
      </w:r>
    </w:p>
    <w:p>
      <w:pPr>
        <w:pStyle w:val="Normal"/>
        <w:tabs>
          <w:tab w:val="clear" w:pos="720"/>
          <w:tab w:val="left" w:pos="3340" w:leader="none"/>
        </w:tabs>
        <w:jc w:val="both"/>
        <w:rPr/>
      </w:pPr>
      <w:r>
        <w:rPr>
          <w:sz w:val="27"/>
          <w:szCs w:val="27"/>
        </w:rPr>
        <w:t>-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на 2025 год в сумме 113837,00 рублей, на 2026 год в сумме 125563,00 рублей и на 2027 год в сумме 2328761,57 рублей;</w:t>
      </w:r>
    </w:p>
    <w:p>
      <w:pPr>
        <w:pStyle w:val="Normal"/>
        <w:tabs>
          <w:tab w:val="clear" w:pos="720"/>
          <w:tab w:val="left" w:pos="33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25 год 137931,03 рублей, на 2026 год 0,00 рублей, на 2027 год 0,00 рублей.</w:t>
      </w:r>
    </w:p>
    <w:p>
      <w:pPr>
        <w:pStyle w:val="Normal"/>
        <w:tabs>
          <w:tab w:val="clear" w:pos="720"/>
          <w:tab w:val="left" w:pos="3340" w:leader="none"/>
        </w:tabs>
        <w:ind w:left="85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firstLine="567"/>
        <w:jc w:val="center"/>
        <w:rPr>
          <w:sz w:val="27"/>
          <w:szCs w:val="27"/>
        </w:rPr>
      </w:pPr>
      <w:r>
        <w:rPr>
          <w:sz w:val="27"/>
          <w:szCs w:val="27"/>
          <w:lang w:val="en-US"/>
        </w:rPr>
        <w:t>III</w:t>
      </w:r>
      <w:r>
        <w:rPr>
          <w:sz w:val="27"/>
          <w:szCs w:val="27"/>
        </w:rPr>
        <w:t>. Расходы местного бюджета Почекуевского сельского поселения</w:t>
      </w:r>
    </w:p>
    <w:p>
      <w:pPr>
        <w:pStyle w:val="TextBodyIndent"/>
        <w:ind w:firstLine="567"/>
        <w:jc w:val="center"/>
        <w:rPr/>
      </w:pPr>
      <w:r>
        <w:rPr>
          <w:sz w:val="27"/>
          <w:szCs w:val="27"/>
        </w:rPr>
        <w:t>на 2025 год и на плановый период 2026 и 2027 годов</w:t>
      </w:r>
    </w:p>
    <w:p>
      <w:pPr>
        <w:pStyle w:val="TextBodyIndent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firstLine="567"/>
        <w:rPr>
          <w:sz w:val="27"/>
          <w:szCs w:val="27"/>
        </w:rPr>
      </w:pPr>
      <w:r>
        <w:rPr>
          <w:sz w:val="27"/>
          <w:szCs w:val="27"/>
        </w:rPr>
        <w:t>Объём расходов местного бюджета на 2025 год и на плановый период 2026 и 2027 годов запланирован в следующих объёмах: на 2025 год 5 163 570,00 руб., 2026 год 4 330 700,00 руб.,</w:t>
      </w:r>
      <w:r>
        <w:rPr/>
        <w:t xml:space="preserve"> </w:t>
      </w:r>
      <w:r>
        <w:rPr>
          <w:sz w:val="27"/>
          <w:szCs w:val="27"/>
        </w:rPr>
        <w:t>в том числе условно утвержденные расходы в сумме 107000,00 руб., на 2027 год 4 458 500,00 руб.,</w:t>
      </w:r>
      <w:r>
        <w:rPr/>
        <w:t xml:space="preserve"> </w:t>
      </w:r>
      <w:r>
        <w:rPr>
          <w:sz w:val="27"/>
          <w:szCs w:val="27"/>
        </w:rPr>
        <w:t>в том числе условно утвержденные расходы в сумме 227000,00 рублей. Планирование расходной части бюджета поселения осуществлялось в соответствии с Методикой планирования бюджетных ассигнований местного бюджета на 2025 год и на плановый период 2026 и 2027 годов. Объем бюджетных ассигнований не может превышать прогнозируемого объема доходов местного бюджета.</w:t>
      </w:r>
    </w:p>
    <w:p>
      <w:pPr>
        <w:pStyle w:val="TextBody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аздел 0100 «Общегосударственные вопросы»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 данному разделу запланированы расходы на 2025 год в сумме 3 370 289,50 руб., на 2026 год в сумме 2 946 587,58 руб. и на 2027 год в сумме 2 826 587,58 руб., в том числе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sz w:val="27"/>
          <w:szCs w:val="27"/>
        </w:rPr>
        <w:t>По разделу/подразделу 0102 «Функционирование высшего должностного лица субъекта Российской Федерации и муниципального образования» предусмотрены расходы на 2025 год 921 740,00 руб., на 2026 год 921 740,00 руб. и на 2027 год 921 740,00 руб.</w:t>
      </w:r>
    </w:p>
    <w:p>
      <w:pPr>
        <w:pStyle w:val="Normal"/>
        <w:autoSpaceDE w:val="false"/>
        <w:ind w:firstLine="540"/>
        <w:jc w:val="both"/>
        <w:rPr>
          <w:bCs/>
          <w:sz w:val="27"/>
          <w:szCs w:val="27"/>
        </w:rPr>
      </w:pPr>
      <w:r>
        <w:rPr>
          <w:sz w:val="27"/>
          <w:szCs w:val="27"/>
        </w:rPr>
        <w:t>По разделу/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запланированы расходы на 2025 год 2391366,68 рублей, на 2025 год 1994177,58 рублей и на 2026 год 1874177,58 рублей</w:t>
      </w:r>
      <w:r>
        <w:rPr>
          <w:bCs/>
          <w:sz w:val="27"/>
          <w:szCs w:val="27"/>
        </w:rPr>
        <w:t>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Денежное содержание работников муниципальной службы рассчитано в соответствии с положением о денежном содержании муниципальных служащих и положением об оплате труда работников, не относящихся к работникам муниципальной службы. Увеличение численности работников не предусматривается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 разделу/подразделу 0111 «Резервные фонды» запланированы расходы резервных средств на 2025 год 1000,00 рублей, на 2026 год 1000,00 рублей и на 2027 год 1000,00 рублей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 разделу/подразделу 0113 «Другие общегосударственные вопросы» запланированы расходы на 2025 год в сумме 56 811,50 руб., на 2026 год 29670,00 руб. и на 2027 год 29670,00 руб. (межбюджетные трансферты бюджетам муниципальных районов из бюджетов поселений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, оформление технической документации объектов недвижимости Почекуевского сельского поселения).</w:t>
      </w:r>
    </w:p>
    <w:p>
      <w:pPr>
        <w:pStyle w:val="Normal"/>
        <w:ind w:left="993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993" w:hanging="0"/>
        <w:jc w:val="center"/>
        <w:rPr>
          <w:sz w:val="27"/>
          <w:szCs w:val="27"/>
        </w:rPr>
      </w:pPr>
      <w:r>
        <w:rPr>
          <w:sz w:val="27"/>
          <w:szCs w:val="27"/>
        </w:rPr>
        <w:t>Раздел 0200 «Национальная оборона»</w:t>
      </w:r>
    </w:p>
    <w:p>
      <w:pPr>
        <w:pStyle w:val="Normal"/>
        <w:ind w:left="993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По разделу/подразделу 0203 «Мобилизационная и вневойсковая подготовка» запланированы расходы на осуществление первичного воинского учета органами местного самоуправления поселений, муниципальных и городских округов (финансовое обеспечение исполнения органами местного самоуправления поселений Омской области полномочий по первичному воинскому учету) на 2025 год 125 666,00 руб., на 2026 год 138196,00 руб. и на 2027 год 143 396,00 руб.</w:t>
      </w:r>
    </w:p>
    <w:p>
      <w:pPr>
        <w:pStyle w:val="Normal"/>
        <w:ind w:left="99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Раздел 0300 "Национальная безопасность и правоохранительная деятельность"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7"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 разделу/подразделу 0310 "Защита населения и территории от чрезвычайных ситуаций природного и техногенного характера, пожарная безопасность" запланированы расходы на 2025 в сумме 99 525,80 руб., на 2026 год в сумме 99 525,80 руб. и на 2027 год в сумме 99 525,80 руб.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Раздел 0400 «Национальная экономика»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7"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 разделу/подразделу 04 09 «Дорожное хозяйство (дорожные фонды)» на 2025 в сумме 903000,00 руб., на 2026 год в сумме 874000,00 руб. и на 2027 год в сумме 1116600,00 руб. планируются расходы на содержание и ремонт дорог Почекуевского сельского поселения в соответствии с прогнозом поступления акцизов по подакцизным товарам (продукции).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Раздел 0500 «Жилищно-коммунальное хозяйство»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7" w:firstLine="567"/>
        <w:jc w:val="both"/>
        <w:rPr/>
      </w:pPr>
      <w:r>
        <w:rPr>
          <w:sz w:val="27"/>
          <w:szCs w:val="27"/>
        </w:rPr>
        <w:t xml:space="preserve">По разделу/подразделу 0502 «Коммунальное хозяйство» запланированы расходы на 2025 год на ремонт, содержание водопроводных сетей и объектов водоснабжения в сумме 137931,03 руб., на 2026год 0,00 рублей, на 2027 год 0,00 рублей. </w:t>
      </w:r>
    </w:p>
    <w:p>
      <w:pPr>
        <w:pStyle w:val="Normal"/>
        <w:ind w:right="27"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 разделу/подразделу 0503 «Благоустройство» запланированы расходы на 2025 год 110 368,00 руб., на 2026 год 110368,00 рублей и на 2027 год 110368,00 рублей (уличное освещение; содержание и уход за кладбищами).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Раздел 0700 «Образование»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 разделу/подразделу 0707 «Молодежная политика» на 2025 год запланированы 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и – 142149,24 руб., на 2026 год 0,00 рублей, на 2027 год 0,00 рубле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center"/>
        <w:rPr/>
      </w:pPr>
      <w:r>
        <w:rPr>
          <w:sz w:val="27"/>
          <w:szCs w:val="27"/>
        </w:rPr>
        <w:t>Раздел 0800 «Культура, кинематография»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 разделу/подразделу 0801 «Культура» запланированы расходы на 2025 год 107494,73 руб., на 2026 год 5000,00 руб. и на 2027 год 5000,00 руб. (на проведение митинга памяти, межбюджетные трансферты на создание условий для организации досуга и обеспечения жителей поселения услугами организаций культуры)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 разделу/подразделу 0804 «Другие вопросы в области культуры, кинематографии» запланированы расходы на 2025 год 5000,00 руб., на 2026 год 5000,00 руб. и на 2027 год 5000,00 руб. (ремонт и содержание памятников).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Раздел 1000 «Социальная политика»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  <w:t>По разделу/подразделу 10 01 «Пенсионное обеспечение» запланированы расходы на 2025 год 152022,62 руб., на 2026 год 152022,62 руб. и на 2027 год 152022,62 руб. (предусмотрены расходы на выплату пенсии за выслугу лет муниципальным служащим, замещавшим должности муниципальной службы в Почекуевском сельском поселении).</w:t>
      </w:r>
    </w:p>
    <w:p>
      <w:pPr>
        <w:pStyle w:val="TextBody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Раздел 1100 «Физическая культура и спорт»</w:t>
      </w:r>
    </w:p>
    <w:p>
      <w:pPr>
        <w:pStyle w:val="TextBody"/>
        <w:ind w:firstLine="567"/>
        <w:jc w:val="left"/>
        <w:rPr>
          <w:sz w:val="27"/>
          <w:szCs w:val="27"/>
        </w:rPr>
      </w:pPr>
      <w:r>
        <w:rPr>
          <w:sz w:val="27"/>
          <w:szCs w:val="27"/>
        </w:rPr>
        <w:t>По разделу/подразделу 11 01 «Физическая культура» запланированы расходы на 2025 год в сумме 9494,40 руб. (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),</w:t>
      </w:r>
      <w:r>
        <w:rPr/>
        <w:t xml:space="preserve"> </w:t>
      </w:r>
      <w:r>
        <w:rPr>
          <w:sz w:val="27"/>
          <w:szCs w:val="27"/>
        </w:rPr>
        <w:t>на 2026 год 0,00 руб., на 2027 год 0,00 руб.</w:t>
      </w:r>
    </w:p>
    <w:p>
      <w:pPr>
        <w:pStyle w:val="TextBody"/>
        <w:ind w:firstLine="567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Глава Почекуевского сельского поселения                                     И.Н. Сафонов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Bold">
    <w:name w:val="Style Bold"/>
    <w:qFormat/>
    <w:rPr>
      <w:bCs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sz w:val="28"/>
    </w:rPr>
  </w:style>
  <w:style w:type="paragraph" w:styleId="Style7">
    <w:name w:val="Цитата"/>
    <w:basedOn w:val="Normal"/>
    <w:qFormat/>
    <w:pPr>
      <w:tabs>
        <w:tab w:val="clear" w:pos="720"/>
        <w:tab w:val="left" w:pos="1155" w:leader="none"/>
      </w:tabs>
      <w:ind w:left="720" w:right="-908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0" w:after="120"/>
      <w:ind w:firstLine="431"/>
      <w:jc w:val="both"/>
    </w:pPr>
    <w:rPr/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10">
    <w:name w:val="Заголовок сообщения (последний)"/>
    <w:basedOn w:val="Style9"/>
    <w:next w:val="TextBody"/>
    <w:qFormat/>
    <w:pPr>
      <w:keepLines/>
      <w:pBdr>
        <w:top w:val="nil"/>
        <w:left w:val="nil"/>
        <w:bottom w:val="single" w:sz="6" w:space="15" w:color="000000"/>
        <w:right w:val="nil"/>
      </w:pBdr>
      <w:shd w:fill="auto" w:val="clear"/>
      <w:tabs>
        <w:tab w:val="clear" w:pos="720"/>
        <w:tab w:val="left" w:pos="27814" w:leader="none"/>
      </w:tabs>
      <w:spacing w:lineRule="atLeast" w:line="180" w:before="0" w:after="320"/>
    </w:pPr>
    <w:rPr>
      <w:rFonts w:cs="Times New Roman"/>
      <w:spacing w:val="-5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1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2:41:00Z</dcterms:created>
  <dc:creator>Сотрудник</dc:creator>
  <dc:description/>
  <cp:keywords/>
  <dc:language>en-US</dc:language>
  <cp:lastModifiedBy>Пользователь</cp:lastModifiedBy>
  <cp:lastPrinted>2024-11-17T13:11:00Z</cp:lastPrinted>
  <dcterms:modified xsi:type="dcterms:W3CDTF">2024-11-17T07:11:00Z</dcterms:modified>
  <cp:revision>280</cp:revision>
  <dc:subject/>
  <dc:title>Пояснительная записка</dc:title>
</cp:coreProperties>
</file>