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ЧЕКУ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БОЛЬШЕРЕЧЕН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«07» ноября 2024г.                                                                            № 6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рогноза социально-экономического развития Почекуевского сельского поселения на 2025 год 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п. 1 п. 3 ст. 49 Устава Почекуевского сельского поселения Большереченского муниципального района Омской области и п. 5, 6 ст. 48 Положения «О бюджетном процессе в Почекуевском сельском поселении Большереченского муниципального района Омской области», Администрация Почекуевского сельского поселения Большереченского муниципального района 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 социально-экономического развития Почекуевского сельского поселения на 2025 год и на плановый период 2026 и 2027 г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Почекуевского сельского поселения от 10.11.2023 № 50 «Об утверждении прогноза социально-экономического развития Почекуевского сельского поселения на 2024 год и на плановый период 2025 и 2026 годов» счит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Почекуевского сельского поселения в информационно-телекоммуникационной сети Интернет и обнародовать на официальных информационных стендах Почекуе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И.Н. Сафонов</w:t>
      </w:r>
    </w:p>
    <w:sectPr>
      <w:type w:val="nextPage"/>
      <w:pgSz w:w="11906" w:h="16838"/>
      <w:pgMar w:left="175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32:00Z</dcterms:created>
  <dc:creator>User</dc:creator>
  <dc:description/>
  <cp:keywords/>
  <dc:language>en-US</dc:language>
  <cp:lastModifiedBy>Пользователь</cp:lastModifiedBy>
  <cp:lastPrinted>2020-11-13T09:27:00Z</cp:lastPrinted>
  <dcterms:modified xsi:type="dcterms:W3CDTF">2024-11-19T06:42:00Z</dcterms:modified>
  <cp:revision>63</cp:revision>
  <dc:subject/>
  <dc:title/>
</cp:coreProperties>
</file>