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ДМИНИСТРАЦИЯ МУНИЦИПАЛЬНОГО ОБРАЗОВАНИЯ ПОЧЕКУЕВСКОГО СЕЛЬСКОГО ПОСЕЛЕНИЯ БОЛЬШЕРЕЧЕНСКОГО МУНИЦИПАЛЬНОГО РАЙОНА ОМСКОЙ ОБЛА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«21» мая 2025 г.</w:t>
        <w:tab/>
        <w:tab/>
        <w:tab/>
        <w:t xml:space="preserve"> </w:t>
        <w:tab/>
        <w:t xml:space="preserve">     </w:t>
        <w:tab/>
        <w:tab/>
        <w:tab/>
        <w:tab/>
        <w:t xml:space="preserve">                </w:t>
        <w:tab/>
        <w:t xml:space="preserve">                  № 25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 муниципальной программы «Развитие социально-экономического потенциала Почекуевского сельского поселения Большереченского муниципального района Ом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oaii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унктом 3 статьи 9 Положения о бюджетном процессе в Почекуевском сельском поселении Большереченского муниципального района Омской области, Администрация Почекуевского сельского поселения п о с т а н о в л я е т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Утвердить отчет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 муниципальной программы Почекуевского сельского поселения «Развитие социально-экономического потенциала Почекуевского сельского поселения Большереченского муниципального района Омской области» за 2024 год в соответствии с приложением к настоящему постановлению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Почекуевском муниципальном вестнике»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2"/>
          <w:sz w:val="28"/>
          <w:szCs w:val="28"/>
          <w:lang w:eastAsia="ar-SA"/>
        </w:rPr>
      </w:pPr>
      <w:r>
        <w:rPr>
          <w:rFonts w:cs="Times New Roman"/>
          <w:bCs/>
          <w:spacing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И.Н. Сафо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ализации и результаты оценки эффективности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Развитие социально-экономического потенциала Почекуевского сельского поселения Большереченского муниципального района Омской области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 реализации муниципальной программы «Развитие социально-экономического потенциала Почекуевского сельского поселения Большереченского муниципального района Омской области» за 2024 год по подпрограммам изложен согласно приложению №1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ожидаемых результатов реализации муниципальной программы Почекуевского сельского поселения «Развитие социально-экономического потенциала Почекуевского сельского поселения Большереченского муниципального района Омской области» за 2024 год изложены согласно приложению №2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Оценка эффективности реализации муниципальной программы по подпрограммам изложена согласно приложению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ценки эффективности реализации муниципальной программы (Е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= (0,87 +1,0+1,0+1,00+0,72+1,15+1,2+1,2) /7*100=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02,0 процентов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 = 102,0&gt; 100 процентов – выполнение программы эффективно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яснительная записка к результатам проведенной оценки эффективности реализации муниципальной программы 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ее состояние социально-экономического развития Почекуевского сельского поселения в сфере реализации муниципальной программы.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Почекуевского сельского поселения в 2023 году происходило в условиях ограниченности доходов бюджета поселения, при повышении цен на товары и услуги, закупаемые для нужд Почекуевского сельского поселения. В этих условиях приходилось корректировать мероприятия муниципальной программы и финансовые объемы на их выполнение с учетом вновь принимаемых расходных обязательств в соответствии с заключенными соглашениями по межбюджетным трансфер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стижение поставленных целей и задач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реализацию мероприятий муниципальной программы при плановых назначениях 9678844,95 рублей было израсходовано 5863810,34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поселения 4023730,96 рублей; в том числе налоговые доходы 4023730,96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едства федерального бюджета 114001 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едства областного бюджета 87434,36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редства районного бюджета 1638644,02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выполнение плановых назначений в сумме 3 815 034,61 рубле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звано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использованием средств дорожного фонда в сумме 330 490,43 рублей, так как средства поступили в последний день декабря месяца, расходные операции не производил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е осуществлена реализация инициативного проекта в сфере формирования комфортной городской среды по благоустройству территории памятника "Воинам-землякам" села Почекуево Большереченского муниципального района Омской области в сумме 3484544,18 рублей по вине подрядч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четы оценки эффективности реализации мероприятий, основных мероприятий, подпрограмм муниципальной программы и муниципальной программы в целом приведены в приложении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результатах реализации мероприятий основных мероприят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Повышение эффективности деятельности администрации Почекуевского сельского поселения и управления муниципальным имуществом»: объем средств на реализацию 3651141,73 руб, коэффициент эффективности реализации 0,8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ое мероприятие «Защита населения и территории от чрезвычайных ситуаций природного и техногенного характера, пожарная безопасность»: объем средств на реализацию 656380,80 руб., коэффициент эффективности реализации 1,0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ое мероприятие «Повышение безопасности дорожного движения на территории Почекуевского сельского поселения»: объем средств на реализацию 898982,98 руб.,</w:t>
      </w:r>
      <w:r>
        <w:rPr/>
        <w:t xml:space="preserve"> </w:t>
      </w:r>
      <w:r>
        <w:rPr>
          <w:sz w:val="28"/>
          <w:szCs w:val="28"/>
        </w:rPr>
        <w:t>экономия составила 330490,43руб., коэффициент эффективности реализации 1,00, что соответствует выполнению муниципальной программы выше уровня запланированных показ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ое мероприятие «Повышение уровня благоустройства поселения, развитие санитарной культуры в Почекуевском сельском поселении»: объем средств на реализацию 342022,64 руб., коэффициент эффективности реализации 0,7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Развитие культуры Почекуевского сельского поселения»: объем средств на реализацию 34478,95 руб., коэффициент эффективности реализации 1,15, что соответствует выполнению муниципальной программы выше уровня запланированных показ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Развитие физической культуры и спорта и реализация мероприятий в сфере молодежной политики Почекуевского сельского поселения</w:t>
      </w:r>
      <w:r>
        <w:rPr>
          <w:sz w:val="28"/>
          <w:szCs w:val="28"/>
        </w:rPr>
        <w:t>»: объем средств на реализацию 101377,53 руб., коэффициент эффективности реализации 1,2, что соответствует выполнению муниципальной программы выше уровня запланированных показ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Улучшение условий водоснабжения населения в Почекуевском сельском поселении</w:t>
      </w:r>
      <w:r>
        <w:rPr>
          <w:sz w:val="28"/>
          <w:szCs w:val="28"/>
        </w:rPr>
        <w:t>»: объем средств на реализацию 179425,71 руб., коэффициент эффективности реализации 1,2, ч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ветствует выполнению муниципальной программы выше уровн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планированных показа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чиной невыполнения мероприятия 6 подпрограммы «Повышение безопасности дорожного движения на территории Почекуевского сельского поселения» в размере 330490,43 руб. явилось неравномерное поступление средств дорожного фонда в 2024 году и отсутствием собственной дорожной спецтехники для своевременного выполнения работ по обслуживанию дорожной сети Почекуевского сельского поселения. Эти средства остались на лицевом счете Почекуевского сельского поселения и будут использованы в 2025 году на содержание доро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невыполнения мероприятия 8 подпрограммы «Благоустройство территории памятника "Воинам-землякам" села Почекуево Большереченского муниципального района Омской области» в размере 187067,31 руб. явилось расторжение контракта по благоустройству территории памятника "Воинам-землякам" села Почекуево Большереченского муниципального района Омской области» по вине подрядчи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чиной невыполнения мероприятия 1 подпрограммы «Формирование современной городской среды, в том числе благоустройство общественных территорий Почекуевского сельского поселения Большереченского муниципального района» в размере 3297476,87 руб. явилось расторжение контракта по благоустройству территории памятника "Воинам-землякам" села Почекуево Большереченского муниципального района Омской области» по вине подрядч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6:00Z</dcterms:created>
  <dc:creator>Администрация</dc:creator>
  <dc:description/>
  <cp:keywords/>
  <dc:language>en-US</dc:language>
  <cp:lastModifiedBy>Пользователь</cp:lastModifiedBy>
  <cp:lastPrinted>2025-05-29T09:19:00Z</cp:lastPrinted>
  <dcterms:modified xsi:type="dcterms:W3CDTF">2025-05-29T03:19:00Z</dcterms:modified>
  <cp:revision>266</cp:revision>
  <dc:subject/>
  <dc:title>Отчет</dc:title>
</cp:coreProperties>
</file>