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КУ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5"/>
          <w:b w:val="false"/>
          <w:color w:val="000000"/>
          <w:sz w:val="28"/>
          <w:szCs w:val="28"/>
        </w:rPr>
        <w:t>П О С Т А Н О В Л Е Н И Е</w:t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>
          <w:rStyle w:val="5"/>
          <w:color w:val="000000"/>
          <w:sz w:val="28"/>
          <w:szCs w:val="28"/>
        </w:rPr>
      </w:pPr>
      <w:r>
        <w:rPr/>
      </w:r>
    </w:p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» июля 2024 г.                                                                                                    № 5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Почеку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 квартал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2 части 2 статьи 49 Устава Почекуевского сельского поселения, Положением «О бюджетном процессе в Почекуевском сельском поселении» Администрация Почекуевского сельского поселения Большереченского муниципального района Ом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тчет об исполнении бюджета Почекуевского сельского поселения за 2 квартал 2024 года по доходам в сумме 2141294,46 руб., по расходам в сумме 2457216,49 руб.</w:t>
      </w:r>
      <w:r>
        <w:rPr/>
        <w:t xml:space="preserve"> </w:t>
      </w:r>
      <w:r>
        <w:rPr>
          <w:sz w:val="28"/>
          <w:szCs w:val="28"/>
        </w:rPr>
        <w:t>с превышением расходов над доходами (дефицитом) в сумме 315922,03 руб. согласно приложению №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тчет по расходованию средств резервного фонда за 2 квартал 2024 года согласно приложению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направить в Совет Почекуевского сельского поселения для с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«Почекуевском муниципальном вестнике»</w:t>
      </w:r>
      <w:r>
        <w:rPr/>
        <w:t xml:space="preserve"> </w:t>
      </w:r>
      <w:r>
        <w:rPr>
          <w:sz w:val="28"/>
          <w:szCs w:val="28"/>
        </w:rPr>
        <w:t>и в информационно-коммуникационной сети «Интернет» на официальном сайте органов местного самоуправления Почекуевского сельского поселения Большереч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    И.Н. Сафоно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№5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240" w:before="0" w:after="360"/>
      <w:outlineLvl w:val="4"/>
    </w:pPr>
    <w:rPr>
      <w:b/>
      <w:bCs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05:00Z</dcterms:created>
  <dc:creator>USER</dc:creator>
  <dc:description/>
  <cp:keywords/>
  <dc:language>en-US</dc:language>
  <cp:lastModifiedBy>Пользователь</cp:lastModifiedBy>
  <cp:lastPrinted>2024-07-09T12:05:00Z</cp:lastPrinted>
  <dcterms:modified xsi:type="dcterms:W3CDTF">2024-07-09T06:05:00Z</dcterms:modified>
  <cp:revision>118</cp:revision>
  <dc:subject/>
  <dc:title>Администрация Почекуевского сельского поселения</dc:title>
</cp:coreProperties>
</file>