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АДМИНИСТРАЦИЯ МУНИЦИПАЛЬНОГО ОБРАЗОВАНИЯ ПОЧЕКУЕ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Style w:val="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07» ноября 2024 г.                                                                                          № 6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рогноза социально-экономического развития Почекуевского сельского поселения на 2025 год 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п. 1 п. 3 ст. 49 Устава Почекуевского сельского поселения Большереченского муниципального района Омской области и п. 5, 6 ст. 48 Положения «О бюджетном процессе в Почекуевском сельском поселении Большереченского муниципального района Омской области»,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Почекуевского сельского поселения на 2025 год и на плановый период 2026 и 2027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чекуевского сельского поселения от 10.11.2023 № 50 «Об утверждении прогноза социально-экономического развития Почекуевского сельского поселения на 2024 год и на плановый период 2025 и 2026 годов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Почекуевского сельского поселения в информационно-телекоммуникационной сети Интернет и обнародовать на официальных информационных стендах Почеку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5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2:00Z</dcterms:created>
  <dc:creator>User</dc:creator>
  <dc:description/>
  <cp:keywords/>
  <dc:language>en-US</dc:language>
  <cp:lastModifiedBy>Пользователь</cp:lastModifiedBy>
  <cp:lastPrinted>2024-11-20T15:18:00Z</cp:lastPrinted>
  <dcterms:modified xsi:type="dcterms:W3CDTF">2024-11-20T09:18:00Z</dcterms:modified>
  <cp:revision>64</cp:revision>
  <dc:subject/>
  <dc:title/>
</cp:coreProperties>
</file>