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к отчету об исполнению бюджет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чекуевского сельского поселения за 1 квартал 2024 год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сполнение бюджета Почекуевского сельского поселения за 1 квартал 2024года организовывалось на основе сводной бюджетной росписи, кассового плана и утвержд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юджет Почекуевского сельского поселения согласно уточненной бюджетной росписи за 1 квартал 2024 года составил по доходам 1178386 руб. 12 коп. и по расходам в сумме 1280204 руб.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45 </w:t>
      </w:r>
      <w:r>
        <w:rPr>
          <w:sz w:val="27"/>
          <w:szCs w:val="27"/>
        </w:rPr>
        <w:t>коп. Исполнение доходной части бюджета поселения составило 15,0% уточненной бюджетной росписи, исполнение расходной части бюджета поселения составило 15,0 % уточненной бюджетной роспис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классификации поступило доходов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                                    24 841,06 руб.          19,4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кцизы по подакцизным товарам (продукции), производимым на территории Российской Федерации                                                    209531,34 </w:t>
        <w:tab/>
        <w:tab/>
        <w:t xml:space="preserve"> 25,4 %</w:t>
      </w:r>
    </w:p>
    <w:p>
      <w:pPr>
        <w:pStyle w:val="Normal"/>
        <w:tabs>
          <w:tab w:val="clear" w:pos="708"/>
          <w:tab w:val="left" w:pos="8385" w:leader="none"/>
        </w:tabs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                            176 509,50 руб.</w:t>
        <w:tab/>
        <w:t xml:space="preserve">  16,7 %</w:t>
      </w:r>
    </w:p>
    <w:p>
      <w:pPr>
        <w:pStyle w:val="Normal"/>
        <w:tabs>
          <w:tab w:val="clear" w:pos="708"/>
          <w:tab w:val="left" w:pos="8385" w:leader="none"/>
        </w:tabs>
        <w:rPr>
          <w:sz w:val="27"/>
          <w:szCs w:val="27"/>
        </w:rPr>
      </w:pPr>
      <w:r>
        <w:rPr>
          <w:sz w:val="27"/>
          <w:szCs w:val="27"/>
        </w:rPr>
        <w:t>Налог на имущество физических лиц                                  3750,01 руб.</w:t>
        <w:tab/>
        <w:t xml:space="preserve">   17,0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емельный налог                                                                11086,80 руб.             6,6 %</w:t>
      </w:r>
    </w:p>
    <w:p>
      <w:pPr>
        <w:pStyle w:val="Normal"/>
        <w:tabs>
          <w:tab w:val="clear" w:pos="708"/>
          <w:tab w:val="right" w:pos="9354" w:leader="none"/>
        </w:tabs>
        <w:rPr>
          <w:sz w:val="27"/>
          <w:szCs w:val="27"/>
        </w:rPr>
      </w:pPr>
      <w:r>
        <w:rPr>
          <w:sz w:val="27"/>
          <w:szCs w:val="27"/>
        </w:rPr>
        <w:t>Государственная пошлина                                               11300,00 руб.             56,5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оходы от использования имущества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ходящегося в муниципальной собственности            40 737,95 руб.            21,1 %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7"/>
          <w:szCs w:val="27"/>
        </w:rPr>
        <w:t>Доходы от оказания платных услуг и компенсаци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затрат государства                                                              10 125,12 руб.           13,1 %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Инициативные платежи, зачисляемые в бюджеты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7"/>
          <w:szCs w:val="27"/>
        </w:rPr>
        <w:t>сельских поселений                                                            54700,00 руб.             29,9%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Безвозмездные поступления всего:                                  635804,34 руб.           12,6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т.ч. Дотации                                                                 819484,44 руб.                33,3 %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Субвенции                                                                    28413,00 руб.               25,0%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Средства, передаваемые бюджетам поселений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 xml:space="preserve">из бюджетов муниципальных районов 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на осуществление части полномочий по решению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вопросов местного значения в соответствии</w:t>
      </w:r>
    </w:p>
    <w:p>
      <w:pPr>
        <w:pStyle w:val="Normal"/>
        <w:ind w:left="709" w:hanging="283"/>
        <w:rPr/>
      </w:pPr>
      <w:r>
        <w:rPr>
          <w:sz w:val="27"/>
          <w:szCs w:val="27"/>
        </w:rPr>
        <w:t>с заключенными соглашениями</w:t>
        <w:tab/>
        <w:tab/>
        <w:tab/>
        <w:tab/>
        <w:t>25192,00 руб.</w:t>
        <w:tab/>
        <w:t xml:space="preserve">     18,2%</w:t>
      </w:r>
    </w:p>
    <w:p>
      <w:pPr>
        <w:pStyle w:val="Normal"/>
        <w:ind w:left="851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обственных доходов поступило 542581,78 коп., что составило 19,3% от объема поступивших доходов, или 6,9 % от годового назначения. Объем безвозмездных поступлений составил 635804 руб. 34 коп., что составило 54,0% от объема поступивших доходов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Расходы бюджета сельского поселения за 1 квартал 2024 год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бюджета сельского поселения за 1 квартал 2024 года составили        </w:t>
      </w:r>
      <w:r>
        <w:rPr>
          <w:bCs/>
          <w:sz w:val="27"/>
          <w:szCs w:val="27"/>
        </w:rPr>
        <w:t xml:space="preserve">1 280 204 </w:t>
      </w:r>
      <w:r>
        <w:rPr>
          <w:sz w:val="27"/>
          <w:szCs w:val="27"/>
        </w:rPr>
        <w:t>руб.</w:t>
      </w:r>
      <w:r>
        <w:rPr>
          <w:bCs/>
          <w:sz w:val="27"/>
          <w:szCs w:val="27"/>
        </w:rPr>
        <w:t xml:space="preserve"> 45 </w:t>
      </w:r>
      <w:r>
        <w:rPr>
          <w:sz w:val="27"/>
          <w:szCs w:val="27"/>
        </w:rPr>
        <w:t>коп, что составляет 15,0 % уточненной бюджетной росписи.</w:t>
      </w:r>
    </w:p>
    <w:p>
      <w:pPr>
        <w:pStyle w:val="Normal"/>
        <w:ind w:left="1416" w:firstLine="708"/>
        <w:jc w:val="both"/>
        <w:rPr/>
      </w:pPr>
      <w:r>
        <w:rPr>
          <w:b/>
          <w:sz w:val="27"/>
          <w:szCs w:val="27"/>
        </w:rPr>
        <w:t>Раздел «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1 квартал 2024 года по данному разделу исполнены расходы в сумме 824504,15 руб., 25,0% от годового назначения, на обеспечение функционирования органов муниципальной власти, другие общегосударственные вопросы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- Глава исполнительной власти местного самоуправления- 230434,47 руб., 25,0 % от годового назначения, по подразделу «Функционирование местных администраций» исполнено 582106,12 руб., 25,2% от годового назначения, по подразделу «Другие общегосударственные вопросы» исполнено-11963,56 руб., 17,5% от годового назначения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Раздел «Мобилизационная и внутривойсковая подготовк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осуществление первичного воинского учета на территориях, где отсутствуют военные комиссариаты, произведены на сумму 24293,14 рублей на оплату труда военно-учетного работника.</w:t>
      </w:r>
    </w:p>
    <w:p>
      <w:pPr>
        <w:pStyle w:val="Normal"/>
        <w:ind w:left="70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«Обеспечение пожарной безопасности» расходы бюджета сельского поселения составили 1200,00 руб., 0,9% от годового объема расходов, оплачены услуги связи</w:t>
      </w:r>
      <w:r>
        <w:rPr>
          <w:b/>
          <w:sz w:val="27"/>
          <w:szCs w:val="27"/>
        </w:rPr>
        <w:t>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экономика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«Дорожное хозяйство (дорожные фонды)» расходы бюджета сельского поселения составили 113058,69 руб., 11,7 от годового объема расходов, в т.ч. услуги по очистке дорог от снега выполнены на сумму 113058,69 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бюджете сельского поселения за 1 квартал 2023 года по отрасли «Благоустройство» исполнено 11106,0 руб., по подразделу «Уличное освещение» были оплачены счета за оказанные услуги на сумму 11106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разование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1 квартал 2023 года по отрасли «Образование» перечисле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в сумме 29855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Культура и кинематография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1 квартал 2023 года по отрасли «Культура и кинематография» перечислены межбюджетные трансферты на создание условий для организации досуга и обеспечение жителей поселения услугами организаций культуры в сумме 25630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Социальная политик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данному разделу произведены социальные выплаты гражданам, кроме публичных нормативных социальных выплат на сумму 31284,21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Физическая культура и спорт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1 квартал 2023 года по отрасли «Физическая культура и спорт» перечислены 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сумме 2 366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Ведущий специалист </w:t>
        <w:tab/>
        <w:tab/>
        <w:tab/>
        <w:tab/>
        <w:tab/>
        <w:tab/>
        <w:tab/>
        <w:tab/>
        <w:t>О.Д.Русских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2:00Z</dcterms:created>
  <dc:creator>USER</dc:creator>
  <dc:description/>
  <cp:keywords/>
  <dc:language>en-US</dc:language>
  <cp:lastModifiedBy>Пользователь</cp:lastModifiedBy>
  <cp:lastPrinted>2024-05-03T15:51:00Z</cp:lastPrinted>
  <dcterms:modified xsi:type="dcterms:W3CDTF">2024-05-03T09:52:00Z</dcterms:modified>
  <cp:revision>182</cp:revision>
  <dc:subject/>
  <dc:title>ПОЯСНИТЕЛЬНАЯ ЗАПИСКА                                                                                                                                                                   </dc:title>
</cp:coreProperties>
</file>