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>
          <w:trHeight w:val="23" w:hRule="atLeast"/>
        </w:trPr>
        <w:tc>
          <w:tcPr>
            <w:tcW w:w="4361" w:type="dxa"/>
            <w:tcBorders/>
            <w:shd w:fill="FFFFFF" w:val="clear"/>
          </w:tcPr>
          <w:p>
            <w:pPr>
              <w:pStyle w:val="Normal"/>
              <w:pageBreakBefore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я муниципальной услуги "Предоставление земельного участка,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дящегося в муниципальной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ости, без проведения торгов"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еречен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ого лица о предоставлении земельного участка, находящегося в муниципальной собственности, без проведения торг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земельный участок, находящийся в муниципальной собственности, без проведения торг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заявителя: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представителя физического лица (в случае подачи настоящего заявления представителем заявителя): ____________________________________________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именование и реквизиты документа, удостоверяющего полномочия представителя заявителя, подписавшего настоящее заявление: ____________________________________________________________________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аспортные данные заявителя: серия ____ № ________________, когда выдан______________________,</w:t>
        <w:tab/>
        <w:t xml:space="preserve">кем </w:t>
        <w:tab/>
        <w:t xml:space="preserve"> выдан  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, адрес электронной почты (при наличии такового): _____________________________________________________________________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Идентификационный номер налогоплательщика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Контактные телефоны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 xml:space="preserve">Кадастровый номер испрашиваемого земельного участка 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Цель использования земельного участка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Вид права, на котором заявитель желает приобрести земельный участок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Основание предоставления земельного участка без проведения торгов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из числа предусмотренных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3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статьей 39.5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пунктом 2 статьи 39.6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ли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10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емельного Кодекса Российской Федерации основан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 предварительном согласовании предоставления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изъятии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испрашиваемый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для размещения объектов, предусмотренных указанным документом и (или) проектом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2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20"/>
        <w:gridCol w:w="5784"/>
      </w:tblGrid>
      <w:tr>
        <w:trPr>
          <w:trHeight w:val="23" w:hRule="atLeast"/>
        </w:trPr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ись заявителя / его представителя)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нициалы заявителя / его представителя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1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>
          <w:trHeight w:val="23" w:hRule="atLeast"/>
        </w:trPr>
        <w:tc>
          <w:tcPr>
            <w:tcW w:w="4361" w:type="dxa"/>
            <w:tcBorders/>
            <w:shd w:fill="FFFFFF" w:val="clear"/>
          </w:tcPr>
          <w:p>
            <w:pPr>
              <w:pStyle w:val="Normal"/>
              <w:pageBreakBefore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я муниципальной услуги "Предоставление земельного участка,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ходящегося в муниципальной</w:t>
            </w:r>
          </w:p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ости, без проведения торгов"</w:t>
            </w:r>
          </w:p>
          <w:p>
            <w:pPr>
              <w:pStyle w:val="Normal"/>
              <w:autoSpaceDE w:val="false"/>
              <w:ind w:left="33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яр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еречен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юридического лица о предоставлении земельного участка, находящегося в муниципальной собственности, без проведения торг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земельный участок, находящийся в муниципальной собственности, без проведения торг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аименование и место нахождения заявителя (юридического лица):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руководителя юридического лица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представителя юридического лица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Наименование и реквизиты документа, удостоверяющего полномочия представителя заявителя, подписавшего настоящее заявление (в случае подачи настоящего заявления представителем заявителя): _____________________________________________________________________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 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Идентификационный номер налогоплательщика 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Почтовый адрес и (или) адрес электронной почты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актные телефоны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Кадастровый номер испрашиваемого земельного участка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Цель использования земельного участка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Вид права, на котором заявитель желает приобрести земельный участок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Основание предоставления земельного участка без проведения торгов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из числа предусмотренных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3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статьей 39.5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пунктом 2 статьи 39.6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ли </w:t>
      </w:r>
      <w:hyperlink r:id="rId9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10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емельного Кодекса Российской Федерации основани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 предварительном согласовании предоставления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изъятии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испрашиваемый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для размещения объектов, предусмотренных указанным документом и (или) проектом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22"/>
        <w:gridCol w:w="5783"/>
      </w:tblGrid>
      <w:tr>
        <w:trPr>
          <w:trHeight w:val="23" w:hRule="atLeast"/>
        </w:trPr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/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ись заявителя / его представителя)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нициалы заявителя / его представителя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27"/>
      </w:tblGrid>
      <w:tr>
        <w:trPr>
          <w:trHeight w:val="23" w:hRule="atLeast"/>
        </w:trPr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__" ________________ 20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autoSpaceDE w:val="false"/>
        <w:ind w:left="425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E75998F62DE598EA72B853F315FAE64852212F5D0609EF1C1C73CDD03FE2D838D6D722C40T3F" TargetMode="External"/><Relationship Id="rId3" Type="http://schemas.openxmlformats.org/officeDocument/2006/relationships/hyperlink" Target="consultantplus://offline/ref=0B4E75998F62DE598EA72B853F315FAE64852212F5D0609EF1C1C73CDD03FE2D838D6D722A40T3F" TargetMode="External"/><Relationship Id="rId4" Type="http://schemas.openxmlformats.org/officeDocument/2006/relationships/hyperlink" Target="consultantplus://offline/ref=0B4E75998F62DE598EA72B853F315FAE64852212F5D0609EF1C1C73CDD03FE2D838D6D722940T1F" TargetMode="External"/><Relationship Id="rId5" Type="http://schemas.openxmlformats.org/officeDocument/2006/relationships/hyperlink" Target="consultantplus://offline/ref=0B4E75998F62DE598EA72B853F315FAE64852212F5D0609EF1C1C73CDD03FE2D838D6D732840T3F" TargetMode="External"/><Relationship Id="rId6" Type="http://schemas.openxmlformats.org/officeDocument/2006/relationships/hyperlink" Target="consultantplus://offline/ref=0B4E75998F62DE598EA72B853F315FAE64852212F5D0609EF1C1C73CDD03FE2D838D6D722C40T3F" TargetMode="External"/><Relationship Id="rId7" Type="http://schemas.openxmlformats.org/officeDocument/2006/relationships/hyperlink" Target="consultantplus://offline/ref=0B4E75998F62DE598EA72B853F315FAE64852212F5D0609EF1C1C73CDD03FE2D838D6D722A40T3F" TargetMode="External"/><Relationship Id="rId8" Type="http://schemas.openxmlformats.org/officeDocument/2006/relationships/hyperlink" Target="consultantplus://offline/ref=0B4E75998F62DE598EA72B853F315FAE64852212F5D0609EF1C1C73CDD03FE2D838D6D722940T1F" TargetMode="External"/><Relationship Id="rId9" Type="http://schemas.openxmlformats.org/officeDocument/2006/relationships/hyperlink" Target="consultantplus://offline/ref=0B4E75998F62DE598EA72B853F315FAE64852212F5D0609EF1C1C73CDD03FE2D838D6D732840T3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34:00Z</dcterms:created>
  <dc:creator>user</dc:creator>
  <dc:description/>
  <cp:keywords/>
  <dc:language>en-US</dc:language>
  <cp:lastModifiedBy>user</cp:lastModifiedBy>
  <dcterms:modified xsi:type="dcterms:W3CDTF">2016-10-25T04:42:00Z</dcterms:modified>
  <cp:revision>1</cp:revision>
  <dc:subject/>
  <dc:title/>
</cp:coreProperties>
</file>