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autoSpaceDE w:val="false"/>
        <w:ind w:left="4253" w:right="-1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autoSpaceDE w:val="false"/>
        <w:rPr/>
      </w:pPr>
      <w:r>
        <w:rPr>
          <w:sz w:val="28"/>
          <w:szCs w:val="28"/>
        </w:rPr>
        <w:tab/>
        <w:t xml:space="preserve">                                                                 "</w:t>
      </w:r>
      <w:r>
        <w:rPr>
          <w:rFonts w:cs="Times New Roman CYR" w:ascii="Times New Roman CYR" w:hAnsi="Times New Roman CYR"/>
          <w:sz w:val="28"/>
          <w:szCs w:val="28"/>
        </w:rPr>
        <w:t>Предварительное согласование</w:t>
      </w:r>
    </w:p>
    <w:p>
      <w:pPr>
        <w:pStyle w:val="Normal"/>
        <w:tabs>
          <w:tab w:val="clear" w:pos="708"/>
          <w:tab w:val="center" w:pos="5103" w:leader="none"/>
          <w:tab w:val="right" w:pos="10206" w:leader="none"/>
        </w:tabs>
        <w:autoSpaceDE w:val="false"/>
        <w:ind w:right="-1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едоставления земельного участка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529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аходящегося в муниципальной                                                                                        собственности земельного участка, государственная собственность на который не разграниче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чекуевского сельского поселения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зического лица о предварительном согласован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земельного участк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инять решение о предварительном согласовании предоставления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заявителя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представителя физического лица (в случае подачи настоящего заявления представителем заявителя): ____________________________________________________________________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именование и реквизиты документа, удостоверяющего полномочия представителя заявителя, подписавшего настоящее заявление: _____________________________________________________________________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аспортные данные заявителя: серия ____ № _______________________________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гда выдан _____________, кем выдан ______________________________________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, адрес электронной почты (при наличии такового): _____________________________________________________________________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Идентификационный номер налогоплательщика: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Контактные телефоны: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 xml:space="preserve">Кадастровый номер земельного участка _____________________________________________________________________ 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границы земельного участка подлежат уточнению в соответствии с Федеральным законом "О государственном кадастре недвижимости"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сведения о таких земельных участках внесены в государственный кадастр недвижимост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Цель использования земельного участка: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Вид права, на котором заявитель желает приобрести земельный участок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Основание предоставления земельного участка без проведения торгов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из числа предусмотренных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3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статьей 39.5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пунктом 2 статьи 39.6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ли </w:t>
      </w:r>
      <w:hyperlink r:id="rId5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10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емельного Кодекса Российской Федерации оснований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проекта межевания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образование земельного участка предусмотрено проектом межевания территори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изъятии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взамен земельного участка, изымаемого для муниципальных нужд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для размещения объектов, предусмотренных указанным документом и (или) проектом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бщение заявителя (заявителей) о перечне зданий, сооружений, расположенных на испрашиваемом земельном участке (при их наличии)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дастровые (условные, инвентарные) номер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20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20"/>
        <w:gridCol w:w="5784"/>
      </w:tblGrid>
      <w:tr>
        <w:trPr>
          <w:trHeight w:val="23" w:hRule="atLeast"/>
        </w:trPr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ись заявителя / его представителя)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нициалы заявителя / его представителя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15" w:leader="none"/>
        </w:tabs>
        <w:autoSpaceDE w:val="false"/>
        <w:ind w:left="4253" w:right="-1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Предварительное согласование</w:t>
      </w:r>
    </w:p>
    <w:p>
      <w:pPr>
        <w:pStyle w:val="Normal"/>
        <w:tabs>
          <w:tab w:val="clear" w:pos="708"/>
          <w:tab w:val="center" w:pos="4678" w:leader="none"/>
          <w:tab w:val="right" w:pos="10206" w:leader="none"/>
        </w:tabs>
        <w:autoSpaceDE w:val="false"/>
        <w:ind w:right="-1" w:hanging="0"/>
        <w:rPr/>
      </w:pPr>
      <w:r>
        <w:rPr>
          <w:sz w:val="28"/>
          <w:szCs w:val="28"/>
        </w:rPr>
        <w:tab/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едоставления земельного участка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4536" w:hanging="851"/>
        <w:rPr/>
      </w:pPr>
      <w:r>
        <w:rPr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ходящегося в муниципальной                                                                                        собственности земельного участка, государственная собственность на который не разграниче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шеречен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юридического лица о предварительном согласован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земельного участк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принять решение о предварительном согласовании предоставления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Наименование и место нахождения заявителя (юридического лица)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руководителя юридического лица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Фамилия, имя, отчество (при наличии) представителя юридического лица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Наименование и реквизиты документа, удостоверяющего полномочия представителя заявителя, подписавшего настоящее заявление (в случае подачи настоящего заявления представителем заявителя): _____________________________________________________________________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 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Идентификационный номер налогоплательщика 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Почтовый адрес и (или) адрес электронной почты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актные телефоны: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 xml:space="preserve">Кадастровый номер земельного участка _____________________________________________________________________ 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границы земельного участка подлежат уточнению в соответствии с Федеральным законом "О государственном кадастре недвижимости"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хемой расположения границ земельного участка или с проектной документацией о местоположении, границах, площади и об иных количественных и качественных характеристиках предусмотрено образование испрашиваемого земельного участка: 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сведения о таких земельных участках внесены в государственный кадастр недвижимост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Цель использования земельного участка: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Вид права, на котором заявитель желает приобрести земельный участок 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Основание предоставления земельного участка без проведения торгов: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 xml:space="preserve">из числа предусмотренных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3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статьей 39.5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пунктом 2 статьи 39.6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или </w:t>
      </w:r>
      <w:hyperlink r:id="rId9">
        <w:r>
          <w:rPr>
            <w:rStyle w:val="InternetLink"/>
            <w:rFonts w:cs="Times New Roman CYR" w:ascii="Times New Roman CYR" w:hAnsi="Times New Roman CYR"/>
            <w:color w:val="0000FF"/>
            <w:sz w:val="22"/>
            <w:szCs w:val="22"/>
            <w:u w:val="single"/>
          </w:rPr>
          <w:t>пунктом 2 статьи 39.10</w:t>
        </w:r>
      </w:hyperlink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Земельного Кодекса Российской Федерации оснований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проекта межевания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образование земельного участка предусмотрено проектом межевания территории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изъятии земельного участка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взамен земельного участка, изымаемого для муниципальных нужд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Fonts w:cs="Times New Roman CYR" w:ascii="Times New Roman CYR" w:hAnsi="Times New Roman CYR"/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заполняется, если земельный участок предоставляется для размещения объектов, предусмотренных указанным документом и (или) проектом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бщение заявителя (заявителей) о перечне зданий, сооружений, расположенных на испрашиваемом земельном участке (при их наличии)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2410"/>
        <w:gridCol w:w="3086"/>
        <w:gridCol w:w="1982"/>
      </w:tblGrid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объекта, адресные ориентир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бственник (-и)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визиты правоустанавливающих документов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дастровые (условные, инвентарные) номер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ношении земельного участка, который предстоит образовать в соответствии со схемой расположения земельного участка, я даю согласие / не даю согласие (нужное подчеркнуть) на утверждение иного варианта схемы расположения земельного участ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05"/>
        <w:gridCol w:w="5252"/>
      </w:tblGrid>
      <w:tr>
        <w:trPr>
          <w:trHeight w:val="23" w:hRule="atLeast"/>
        </w:trPr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/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ись заявителя / его представителя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нициалы заявителя / его представителя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765"/>
      </w:tblGrid>
      <w:tr>
        <w:trPr>
          <w:trHeight w:val="23" w:hRule="atLeast"/>
        </w:trPr>
        <w:tc>
          <w:tcPr>
            <w:tcW w:w="3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  <w:tc>
          <w:tcPr>
            <w:tcW w:w="5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"____" ________________ 20__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4E75998F62DE598EA72B853F315FAE64852212F5D0609EF1C1C73CDD03FE2D838D6D722C40T3F" TargetMode="External"/><Relationship Id="rId3" Type="http://schemas.openxmlformats.org/officeDocument/2006/relationships/hyperlink" Target="consultantplus://offline/ref=0B4E75998F62DE598EA72B853F315FAE64852212F5D0609EF1C1C73CDD03FE2D838D6D722A40T3F" TargetMode="External"/><Relationship Id="rId4" Type="http://schemas.openxmlformats.org/officeDocument/2006/relationships/hyperlink" Target="consultantplus://offline/ref=0B4E75998F62DE598EA72B853F315FAE64852212F5D0609EF1C1C73CDD03FE2D838D6D722940T1F" TargetMode="External"/><Relationship Id="rId5" Type="http://schemas.openxmlformats.org/officeDocument/2006/relationships/hyperlink" Target="consultantplus://offline/ref=0B4E75998F62DE598EA72B853F315FAE64852212F5D0609EF1C1C73CDD03FE2D838D6D732840T3F" TargetMode="External"/><Relationship Id="rId6" Type="http://schemas.openxmlformats.org/officeDocument/2006/relationships/hyperlink" Target="consultantplus://offline/ref=0B4E75998F62DE598EA72B853F315FAE64852212F5D0609EF1C1C73CDD03FE2D838D6D722C40T3F" TargetMode="External"/><Relationship Id="rId7" Type="http://schemas.openxmlformats.org/officeDocument/2006/relationships/hyperlink" Target="consultantplus://offline/ref=0B4E75998F62DE598EA72B853F315FAE64852212F5D0609EF1C1C73CDD03FE2D838D6D722A40T3F" TargetMode="External"/><Relationship Id="rId8" Type="http://schemas.openxmlformats.org/officeDocument/2006/relationships/hyperlink" Target="consultantplus://offline/ref=0B4E75998F62DE598EA72B853F315FAE64852212F5D0609EF1C1C73CDD03FE2D838D6D722940T1F" TargetMode="External"/><Relationship Id="rId9" Type="http://schemas.openxmlformats.org/officeDocument/2006/relationships/hyperlink" Target="consultantplus://offline/ref=0B4E75998F62DE598EA72B853F315FAE64852212F5D0609EF1C1C73CDD03FE2D838D6D732840T3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25:00Z</dcterms:created>
  <dc:creator>user</dc:creator>
  <dc:description/>
  <cp:keywords/>
  <dc:language>en-US</dc:language>
  <cp:lastModifiedBy>user</cp:lastModifiedBy>
  <dcterms:modified xsi:type="dcterms:W3CDTF">2016-10-25T06:15:00Z</dcterms:modified>
  <cp:revision>5</cp:revision>
  <dc:subject/>
  <dc:title>Приложение № 3</dc:title>
</cp:coreProperties>
</file>