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Почеку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63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(далее - муниципальная программа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 Почекуевского сельского поселения Большереченского муниципального района Омской области»</w:t>
            </w:r>
          </w:p>
        </w:tc>
      </w:tr>
      <w:tr>
        <w:trPr>
          <w:trHeight w:val="130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Почекуев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жизни населения на основе развития экономического потенциала и повышения эффективности системы муниципального управления</w:t>
            </w:r>
          </w:p>
        </w:tc>
      </w:tr>
      <w:tr>
        <w:trPr>
          <w:trHeight w:val="218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обслуживании, создание комфортных и безопасных условий для проживания </w:t>
            </w:r>
          </w:p>
        </w:tc>
      </w:tr>
      <w:tr>
        <w:trPr>
          <w:trHeight w:val="6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вышение эффективности деятельности администрации Почекуевского сельского поселения и управления муниципальным имущество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пожарная безопасность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чекуевского сельского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 Почекуевского сельского поселения.</w:t>
            </w:r>
          </w:p>
        </w:tc>
      </w:tr>
      <w:tr>
        <w:trPr>
          <w:trHeight w:val="16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м финансирования муниципальной программы является бюджет Почекуевского сельского поселения и целевые средства областного бюджета в сумме 38627700,65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5614052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4485225,6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5484810,3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5863810,3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5171407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4335676,00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4463757,00 рублей</w:t>
            </w:r>
          </w:p>
        </w:tc>
      </w:tr>
      <w:tr>
        <w:trPr>
          <w:trHeight w:val="46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Почекуев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Почекуев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уровень общей безработицы до 3,0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400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беспечить граждан питьевой водой надлежащего каче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. Снижение уровня физического износа объектов водоснабжения.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13-12-21T18:05:00Z</cp:lastPrinted>
  <dcterms:modified xsi:type="dcterms:W3CDTF">2025-04-27T13:40:00Z</dcterms:modified>
  <cp:revision>185</cp:revision>
  <dc:subject/>
  <dc:title>ПРОГРАММА</dc:title>
</cp:coreProperties>
</file>