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6» февраля 2025 г.                                                                                                     № 204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1. В пункте 1 статьи 1 цифры «5171407,00» заменить цифрами «6791634,76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2 статьи 1 цифры «5171407,00» заменить цифрами «7535098,13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Пункт 3 статьи 1 читать в редакции «дефицит местного бюджета равный 743463,37 рублей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В пункте 1 статьи 6 цифры «3194340,51» заменить цифрами «4814568,27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Приложение №2 «Безвозмездные поступления в местный бюджет на 2025 год и на плановый период 2026 и 2027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4. Приложение № 4 Ведомственная структура расходов местного бюджета на 2025 год и на плановый период 2026 и 2027 годов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6.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сельского поселения            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5-02-28T12:30:00Z</cp:lastPrinted>
  <dcterms:modified xsi:type="dcterms:W3CDTF">2025-02-28T06:30:00Z</dcterms:modified>
  <cp:revision>599</cp:revision>
  <dc:subject/>
  <dc:title>ПРОЕКТ</dc:title>
</cp:coreProperties>
</file>