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8» декабря 2024 г.                                                                                          № 201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 В пункте 1 статьи 1 цифры «4746277,00» заменить цифрами «8964016,64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2 статьи 1 цифры «4746277,00» заменить цифрами «9678844,95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1 статьи 6 цифры «2082233,01» заменить цифрами «6733839,47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Приложение №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Приложение №2 «Безвозмездные поступления в местный бюджет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5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5-01-14T12:39:00Z</cp:lastPrinted>
  <dcterms:modified xsi:type="dcterms:W3CDTF">2025-01-14T06:40:00Z</dcterms:modified>
  <cp:revision>595</cp:revision>
  <dc:subject/>
  <dc:title>ПРОЕКТ</dc:title>
</cp:coreProperties>
</file>