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М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9» июля 2024 г.                                                                                                       № 184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</w:rPr>
        <w:t>О внесении изменений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7"/>
          <w:szCs w:val="27"/>
        </w:rPr>
        <w:t>РЕШИЛ: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1. В пункте 1 статьи 1 цифры «4746277,00» заменить цифрами «8063335,56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2 статьи 1 цифры «4746277,00» заменить цифрами «8778163,87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1 статьи 6 цифры «2082233,01» заменить цифрами «5249121,57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. Приложение №2 «Безвозмездные поступления</w:t>
      </w:r>
      <w:r>
        <w:rPr>
          <w:szCs w:val="27"/>
        </w:rPr>
        <w:t xml:space="preserve"> </w:t>
      </w:r>
      <w:r>
        <w:rPr>
          <w:sz w:val="27"/>
          <w:szCs w:val="27"/>
        </w:rPr>
        <w:t>в местный бюджет на 2024 год и на плановый период 2025 и 2026 годов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4. Приложение № 4 Ведомственная структура расходов местного бюджета на 2024 год и на плановый период 2025 и 2026 годов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6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7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4-07-09T16:35:00Z</cp:lastPrinted>
  <dcterms:modified xsi:type="dcterms:W3CDTF">2024-07-09T10:35:00Z</dcterms:modified>
  <cp:revision>582</cp:revision>
  <dc:subject/>
  <dc:title>ПРОЕКТ</dc:title>
</cp:coreProperties>
</file>