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ЧЕКУ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10» ноября 2022г.                                                                            № 7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б утверждении прогноза социально-экономического развития Почекуевского сельского поселения на 2023 год и на период до 2025 г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п. 1 п. 3 ст. 49 Устава Почекуевского сельского поселения Большереченского муниципального района Омской области и п. 5, 6 ст. 48 Положения «О бюджетном процессе в Почекуевском сельском поселении Большереченского муниципального района Омской области»,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Почекуевского сельского поселения на 2023 год и на период до 2025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чекуевского сельского поселения от 11.11.2021 № 87 «О прогнозе социально-экономического развития Почекуевского сельского поселения на 2022 год и на период до 2024 года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Почекуевского сельского поселения в информационно-телекоммуникационной сети Интернет и обнародовать на официальных информационных стендах Почеку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5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2:00Z</dcterms:created>
  <dc:creator>User</dc:creator>
  <dc:description/>
  <cp:keywords/>
  <dc:language>en-US</dc:language>
  <cp:lastModifiedBy>Пользователь</cp:lastModifiedBy>
  <cp:lastPrinted>2020-11-13T09:27:00Z</cp:lastPrinted>
  <dcterms:modified xsi:type="dcterms:W3CDTF">2022-11-10T18:00:00Z</dcterms:modified>
  <cp:revision>60</cp:revision>
  <dc:subject/>
  <dc:title/>
</cp:coreProperties>
</file>