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октября 2022 г.                                                                                           № 6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очекуевского сельского поселения за 3 картал 2022 года по доходам в сумме 3132284,21</w:t>
      </w:r>
      <w:r>
        <w:rPr/>
        <w:t xml:space="preserve"> </w:t>
      </w:r>
      <w:r>
        <w:rPr>
          <w:sz w:val="28"/>
          <w:szCs w:val="28"/>
        </w:rPr>
        <w:t>рублей, по расходам в сумме 3004037,5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ом) в сумме 128246,6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ступлениям налоговых и неналоговых доходов в бюджет поселения за 3 картал 2022 года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езвозмездным поступлениям в бюджет поселения за 3 картал 2022 года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3 картал 2022 года по разделам и подразделам классификации расходов бюджетов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3 картал 2022 года по ведомственной структуре расходов местного бюджета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3 картал 2022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местного бюджета за 3 картал 2022 года согласно приложению № 6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за 3 картал 2022 года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16-07-08T17:50:00Z</cp:lastPrinted>
  <dcterms:modified xsi:type="dcterms:W3CDTF">2022-10-24T10:40:00Z</dcterms:modified>
  <cp:revision>114</cp:revision>
  <dc:subject/>
  <dc:title>Администрация Почекуевского сельского поселения</dc:title>
</cp:coreProperties>
</file>