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>АДМИНИСТРАЦИЯ ПОЧЕКУ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 xml:space="preserve">СЕЛЬСКОГО ПОСЕЛЕНИЯ БОЛЬШЕРЕЧ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0» октября 2022 г.                                                                                         №6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топливно-энергетического баланса Почекуевского сельского поселения Большереченского муниципального района Омской области за 2021 год и прогнозный период до 2030 год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10 года № 190-ФЗ «О теплоснабжении», Приказом Министерства энергетики РФ от 29 октября 2021г. № 1169 «Об утверждении порядка составления топливно-энергетических балансов субъектов Российской Федерации, муниципальных образований»,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Почекуевского сельского поселения Большереченского муниципального района Ом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топливно-энергетический баланс Почекуевского сельского поселения Большереченского муниципального района Омской области за 2021 год и прогнозный период до 2030 года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опубликования и подлежит размещению на официальном сайте администрации Почекуевского сельского поселения Большеречен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настоящего постановления оставляю за собой.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 xml:space="preserve">                                                         И.Н. Саф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53:00Z</dcterms:created>
  <dc:creator>Admin</dc:creator>
  <dc:description/>
  <cp:keywords/>
  <dc:language>en-US</dc:language>
  <cp:lastModifiedBy>Пользователь</cp:lastModifiedBy>
  <dcterms:modified xsi:type="dcterms:W3CDTF">2022-10-10T05:46:00Z</dcterms:modified>
  <cp:revision>9</cp:revision>
  <dc:subject/>
  <dc:title/>
</cp:coreProperties>
</file>