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 w:val="false"/>
          <w:color w:val="000000"/>
          <w:sz w:val="28"/>
          <w:szCs w:val="28"/>
        </w:rPr>
        <w:t>П О С Т А Н О В Л Е Н И Е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» июля 2022 г.                                                                                                    № 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чеку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 квартал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2 части 2 статьи 49 Устава Почекуевского сельского поселения, Положением «О бюджетном процессе в Почекуевском сельском поселении» Администрация Почекуевского сель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Почекуевского сельского поселения за 2 квартал 2022 года по доходам в сумме 2102730,91</w:t>
      </w:r>
      <w:r>
        <w:rPr/>
        <w:t xml:space="preserve"> </w:t>
      </w:r>
      <w:r>
        <w:rPr>
          <w:sz w:val="28"/>
          <w:szCs w:val="28"/>
        </w:rPr>
        <w:t>рублей, по расходам в сумме 1868813,1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  <w:r>
        <w:rPr/>
        <w:t xml:space="preserve"> </w:t>
      </w:r>
      <w:r>
        <w:rPr>
          <w:sz w:val="28"/>
          <w:szCs w:val="28"/>
        </w:rPr>
        <w:t>с превышением доходов над расходами (профицитом) в сумме 233917,8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ступлениям налоговых и неналоговых доходов в бюджет поселения за 2 квартал 2022 года согласно приложению 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безвозмездным поступлениям в бюджет поселения за 2 квартал 2022 года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местного бюджета за 2 квартал 2022 года по разделам и подразделам классификации расходов бюджетов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местного бюджета за 2 квартал 2022 года по ведомственной структуре расходов местного бюджета согласно приложению № 4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местного бюджета за 2 квартал 2022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5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местного бюджета за 2 квартал 2022 года согласно приложению № 6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ованию средств резервного фонда за 2 квартал 2022 года согласно приложению № 7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направить в Совет Почекуевского сельского поселения для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«Почекуевском муниципальном вестнике»</w:t>
      </w:r>
      <w:r>
        <w:rPr/>
        <w:t xml:space="preserve"> </w:t>
      </w:r>
      <w:r>
        <w:rPr>
          <w:sz w:val="28"/>
          <w:szCs w:val="28"/>
        </w:rPr>
        <w:t>и в информационно-коммуникационной сети «Интернет» на официальном сайте органов местного самоуправления Почекуевского сельского поселения Большереч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И.Н. Сафонов</w:t>
      </w:r>
    </w:p>
    <w:sect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№5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5:00Z</dcterms:created>
  <dc:creator>USER</dc:creator>
  <dc:description/>
  <cp:keywords/>
  <dc:language>en-US</dc:language>
  <cp:lastModifiedBy>Пользователь</cp:lastModifiedBy>
  <cp:lastPrinted>2016-07-08T17:50:00Z</cp:lastPrinted>
  <dcterms:modified xsi:type="dcterms:W3CDTF">2022-07-11T03:19:00Z</dcterms:modified>
  <cp:revision>110</cp:revision>
  <dc:subject/>
  <dc:title>Администрация Почекуевского сельского поселения</dc:title>
</cp:coreProperties>
</file>