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к отчету об исполнению бюджет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чекуевского сельского поселения за 2 квартал 2022 г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Исполнение бюджета Почекуевского сельского поселения за 2 квартал 2022года организовывалось на основе сводной бюджетной росписи, кассового плана и утвержденных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Бюджет Почекуевского сельского поселения согласно уточненной бюджетной росписи за 2 квартал 2022 года составил по доходам 2102730 руб. 91 коп. и по расходам в сумме 1868813 руб.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11 </w:t>
      </w:r>
      <w:r>
        <w:rPr>
          <w:sz w:val="27"/>
          <w:szCs w:val="27"/>
        </w:rPr>
        <w:t>коп. Исполнение доходной части бюджета поселения составило 50,9% уточненной бюджетной росписи, исполнение расходной части бюджета поселения составило 43,0 % уточненной бюджетной роспис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классификации поступило доходов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лог на доходы физических лиц                                    49705,01 руб.         47,5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кцизы по подакцизным товарам (продукции), производимым на территории Российской Федерации                                                     404122,31                54,2 %</w:t>
      </w:r>
    </w:p>
    <w:p>
      <w:pPr>
        <w:pStyle w:val="Normal"/>
        <w:tabs>
          <w:tab w:val="clear" w:pos="708"/>
          <w:tab w:val="left" w:pos="8385" w:leader="none"/>
        </w:tabs>
        <w:rPr>
          <w:sz w:val="27"/>
          <w:szCs w:val="27"/>
        </w:rPr>
      </w:pPr>
      <w:r>
        <w:rPr>
          <w:sz w:val="27"/>
          <w:szCs w:val="27"/>
        </w:rPr>
        <w:t>Единый сельскохозяйственный налог                            247 402,76 руб.</w:t>
        <w:tab/>
        <w:t xml:space="preserve">  88,4 %</w:t>
      </w:r>
    </w:p>
    <w:p>
      <w:pPr>
        <w:pStyle w:val="Normal"/>
        <w:tabs>
          <w:tab w:val="clear" w:pos="708"/>
          <w:tab w:val="left" w:pos="8385" w:leader="none"/>
        </w:tabs>
        <w:rPr>
          <w:sz w:val="27"/>
          <w:szCs w:val="27"/>
        </w:rPr>
      </w:pPr>
      <w:r>
        <w:rPr>
          <w:sz w:val="27"/>
          <w:szCs w:val="27"/>
        </w:rPr>
        <w:t>Налог на имущество физических лиц                            4392,26 руб.</w:t>
        <w:tab/>
        <w:t xml:space="preserve">  33,8 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емельный налог                                                              58930,54руб.             20,4 %</w:t>
      </w:r>
    </w:p>
    <w:p>
      <w:pPr>
        <w:pStyle w:val="Normal"/>
        <w:tabs>
          <w:tab w:val="clear" w:pos="708"/>
          <w:tab w:val="right" w:pos="9354" w:leader="none"/>
        </w:tabs>
        <w:rPr>
          <w:sz w:val="27"/>
          <w:szCs w:val="27"/>
        </w:rPr>
      </w:pPr>
      <w:r>
        <w:rPr>
          <w:sz w:val="27"/>
          <w:szCs w:val="27"/>
        </w:rPr>
        <w:t>Государственная пошлина                                               17800,00 руб.           89,0 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оходы от использования имущества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ходящегося в муниципальной собственности            40 312,50 руб.           62,1 %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7"/>
          <w:szCs w:val="27"/>
        </w:rPr>
        <w:t>Доходы от оказания платных услуг и компенсаци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затрат государства                                                            31 827,63 руб.             45,5 %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Безвозмездные поступления всего:                              1248184,79 руб.              51,6 %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т.ч. Дотации                                                                 1003803,24 руб.             50,0 %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Субвенции                                                                     42464,64 руб.              50,0%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Средства, передаваемые бюджетам поселений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 xml:space="preserve">из бюджетов муниципальных районов 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на осуществление части полномочий по решению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вопросов местного значения в соответствии</w:t>
      </w:r>
    </w:p>
    <w:p>
      <w:pPr>
        <w:pStyle w:val="Normal"/>
        <w:ind w:left="709" w:hanging="283"/>
        <w:rPr>
          <w:sz w:val="27"/>
          <w:szCs w:val="27"/>
        </w:rPr>
      </w:pPr>
      <w:r>
        <w:rPr>
          <w:sz w:val="27"/>
          <w:szCs w:val="27"/>
        </w:rPr>
        <w:t>с заключенными соглашениями</w:t>
        <w:tab/>
        <w:tab/>
        <w:tab/>
        <w:tab/>
        <w:t>182916,91 руб.</w:t>
        <w:tab/>
        <w:t xml:space="preserve">     59,4%</w:t>
      </w:r>
    </w:p>
    <w:p>
      <w:pPr>
        <w:pStyle w:val="Normal"/>
        <w:ind w:left="426" w:hanging="0"/>
        <w:rPr>
          <w:sz w:val="27"/>
          <w:szCs w:val="27"/>
        </w:rPr>
      </w:pPr>
      <w:r>
        <w:rPr>
          <w:sz w:val="27"/>
          <w:szCs w:val="27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<w:tab/>
        <w:tab/>
        <w:tab/>
        <w:tab/>
        <w:tab/>
        <w:tab/>
        <w:t>19000,00 руб.             100,0%</w:t>
      </w:r>
    </w:p>
    <w:p>
      <w:pPr>
        <w:pStyle w:val="Normal"/>
        <w:ind w:left="851" w:firstLine="42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Собственных доходов поступило 854546 руб.12 коп., что составило 40,6% от объема поступивших доходов, или 50,0 % от годового назначения. Объем безвозмездных поступлений составил 1248184 руб. 79 коп., что составило 51,6% от объема поступивших доходов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Расходы бюджета сельского поселения за 2 квартал 2022 год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ходы бюджета сельского поселения за 2 квартал 2022 года составили 1</w:t>
      </w:r>
      <w:r>
        <w:rPr>
          <w:bCs/>
          <w:sz w:val="27"/>
          <w:szCs w:val="27"/>
        </w:rPr>
        <w:t xml:space="preserve">868813 </w:t>
      </w:r>
      <w:r>
        <w:rPr>
          <w:sz w:val="27"/>
          <w:szCs w:val="27"/>
        </w:rPr>
        <w:t>руб.</w:t>
      </w:r>
      <w:r>
        <w:rPr>
          <w:bCs/>
          <w:sz w:val="27"/>
          <w:szCs w:val="27"/>
        </w:rPr>
        <w:t xml:space="preserve"> 11 </w:t>
      </w:r>
      <w:r>
        <w:rPr>
          <w:sz w:val="27"/>
          <w:szCs w:val="27"/>
        </w:rPr>
        <w:t>коп, что составляет 43,0 % уточненной бюджетной росписи.</w:t>
      </w:r>
    </w:p>
    <w:p>
      <w:pPr>
        <w:pStyle w:val="Normal"/>
        <w:ind w:left="1416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27"/>
          <w:szCs w:val="27"/>
        </w:rPr>
        <w:t>Раздел «Общегосударственные вопросы»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бюджете сельского поселения за 2 квартал 2022 года по данному разделу исполнены расходы в сумме 1199091,57 руб., 48,1% от годового назначения, на обеспечение функционирования органов муниципальной власти, другие общегосударственные вопросы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о подразделу - Глава исполнительной власти местного самоуправления- 337970,56 рублей, 50,0 % от годового назначения, по подразделу «Функционирование местных администраций» исполнено 810502,54 рублей, 46,4% от годового назначения, по подразделу «Другие общегосударственные вопросы» исполнено-50618,47 руб., 74,5% от годового назначения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Раздел «Мобилизационная и внутривойсковая подготовк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ходы на осуществление первичного воинского учета на территориях, где отсутствуют военные комиссариаты, произведены на сумму 42464,64 рублей на оплату труда военно-учетного работника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hanging="28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о подразделу «Обеспечение пожарной безопасности» расходы бюджета сельского поселения составили 14920,00 руб., 14,3% от годового объема расходов, оплачены услуги связи</w:t>
      </w:r>
      <w:r>
        <w:rPr>
          <w:b/>
          <w:sz w:val="27"/>
          <w:szCs w:val="27"/>
        </w:rPr>
        <w:t>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экономика»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о подразделу «Общеэкономические вопросы» расходы бюджета сельского поселения составили 17430,27 руб., 44,7% от годового объема расходов, в т.ч. за счет средств областного бюджета 12201,19 руб, средств местного бюджета израсходовано 5229,08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подразделу «Дорожное хозяйство (дорожные фонды)» расходы бюджета сельского поселения составили 227 925,21 руб., 27,8% от годового объема расходов, в т.ч. услуги по очистке дорог от снега выполнены на сумму 91 730,21 руб., грейдирование на сумму 28600,00 руб, оформление технической документации организации дорожного движения на сумму 45000,00 руб., содержание автомобильных дорог в летний период исполнено на сумму 47 740,00 руб. Обеспечение приобретения, установки и обслуживания приборов и оборудования освещения на улично-дорожной сети Почекуевского сельского поселения профинансировано на сумму 14 855,0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Жилищно-коммунальное хозяйство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бюджете сельского поселения за 2 квартал 2022 года расходы по отрасли жилищно-коммунальное хозяйство произведены на сумму 189021,00 руб, в т.ч.. на «Коммунальное хозяйство» 83 300,00руб (устранеы порывы водопроводов в д. Кошкуль и с. Почекуево на ул. Переулок Школьный.)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о подразделу «Благоустройство» исполнено 105721,00 рублей, в т.ч. по ЦСР «Текущее содержание и обслуживание наружных сетей уличного освещения территории поселения» были оплачены счета за оказанные услуги на сумму 25999,00 руб. По целевой статье «Уборка территории поселения от сорной растительности и карантинных растений» оплачен штраф государственного пожарного надзора в сумме 75000,00руб. По целевой статье «Содержание и уход за кладбищами» оплачены счета на сумму 4722,00 руб. за акарицидную обработку кладбищ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разование»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бюджете сельского поселения за 2 квартал 2022 года по отрасли «Образование» перечислены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 в сумме 54276,0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Культура и кинематография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бюджете сельского поселения за 2 квартал 2022 года по отрасли «Культура и кинематография» перечислены межбюджетные трансферты на создание условий для организации досуга и обеспечение жителей поселения услугами организаций культуры в сумме 47046,00 руб., произведен ремонт памятников (приобретены строительные материалы на сумму 9 670,00 руб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Социальная политик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данному разделу произведены социальные выплаты гражданам, кроме публичных нормативных социальных выплат на сумму 62 568,42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Физическая культура и спорт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бюджете сельского поселения за 2 квартал 2022 года по отрасли «Физическая культура и спорт» перечислены 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в сумме 4400,00 руб.</w:t>
      </w:r>
    </w:p>
    <w:p>
      <w:pPr>
        <w:pStyle w:val="Normal"/>
        <w:ind w:left="708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Ведущий специалист </w:t>
        <w:tab/>
        <w:tab/>
        <w:tab/>
        <w:tab/>
        <w:tab/>
        <w:tab/>
        <w:tab/>
        <w:tab/>
        <w:t>О.Д.Русских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2:00Z</dcterms:created>
  <dc:creator>USER</dc:creator>
  <dc:description/>
  <cp:keywords/>
  <dc:language>en-US</dc:language>
  <cp:lastModifiedBy>Пользователь</cp:lastModifiedBy>
  <cp:lastPrinted>2011-07-07T10:52:00Z</cp:lastPrinted>
  <dcterms:modified xsi:type="dcterms:W3CDTF">2022-07-07T10:56:00Z</dcterms:modified>
  <cp:revision>186</cp:revision>
  <dc:subject/>
  <dc:title>ПОЯСНИТЕЛЬНАЯ ЗАПИСКА                                                                                                                                                                   </dc:title>
</cp:coreProperties>
</file>