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6"/>
          <w:szCs w:val="26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6"/>
          <w:szCs w:val="26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» апреля 2022 г.                                                                                                           № 2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Почекуевского сельского поселения</w:t>
      </w:r>
    </w:p>
    <w:p>
      <w:pPr>
        <w:pStyle w:val="Normal"/>
        <w:tabs>
          <w:tab w:val="clear" w:pos="708"/>
          <w:tab w:val="left" w:pos="3450" w:leader="none"/>
          <w:tab w:val="center" w:pos="4961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ab/>
        <w:t>за 1 квартал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об исполнении бюджета Почекуевского сельского поселения за 1 квартал 2022 года по доходам в сумме 1150977,45 рублей, по расходам в сумме 894862,09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. с превышением доходов над расходами (профицитом) в сумме 256115,1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испол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ступлениям налоговых и неналоговых доходов в бюджет поселения за 1 квартал 2022 года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безвозмездным поступлениям в бюджет поселения за 1 квартал 2022 года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асходам местного бюджета за 1 квартал 2022 года по разделам и подразделам классификации расходов бюджетов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асходам местного бюджета за 1 квартал 2022 года по ведомственной структуре расходов местного бюджета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асходам местного бюджета за 1 квартал 2022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сточникам финансирования дефицита местного бюджета за 1 квартал 2022 года согласно приложению № 6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асходованию средств резервного фонда за 1 квартал 2022 года согласно приложению № 7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в «Почекуевском муниципальном вестнике» 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                             И.Н. Сафонов </w:t>
      </w:r>
    </w:p>
    <w:sectPr>
      <w:type w:val="nextPage"/>
      <w:pgSz w:w="11906" w:h="16838"/>
      <w:pgMar w:left="1418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16-07-08T17:50:00Z</cp:lastPrinted>
  <dcterms:modified xsi:type="dcterms:W3CDTF">2022-04-11T04:43:00Z</dcterms:modified>
  <cp:revision>104</cp:revision>
  <dc:subject/>
  <dc:title>Администрация Почекуевского сельского поселения</dc:title>
</cp:coreProperties>
</file>