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к отчету об исполнению бюджет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чекуевского сельского поселения за 1 квартал 2022 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сполнение бюджета Почекуевского сельского поселения за 1 квартал 2022года организовывалось на основе сводной бюджетной росписи, кассового плана и утвержд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Бюджет Почекуевского сельского поселения согласно уточненной бюджетной росписи за 1 квартал 2022 года составил по доходам 1150977 руб. 45 коп. и по расходам в сумме 894862 руб.</w:t>
      </w:r>
      <w:r>
        <w:rPr>
          <w:b/>
          <w:bCs/>
          <w:sz w:val="27"/>
          <w:szCs w:val="27"/>
        </w:rPr>
        <w:t xml:space="preserve"> 0</w:t>
      </w:r>
      <w:r>
        <w:rPr>
          <w:bCs/>
          <w:sz w:val="27"/>
          <w:szCs w:val="27"/>
        </w:rPr>
        <w:t xml:space="preserve">9 </w:t>
      </w:r>
      <w:r>
        <w:rPr>
          <w:sz w:val="27"/>
          <w:szCs w:val="27"/>
        </w:rPr>
        <w:t>коп. Исполнение доходной части бюджета поселения составило 28,6% уточненной бюджетной росписи, исполнение расходной части бюджета поселения составило 21,1 % уточненной бюджетной роспис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классификации поступило доходов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лог на доходы физических лиц                                    22175,82 руб.          21,2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кцизы по подакцизным товарам (продукции), производимым на территории Российской Федерации                                                    192447,65                  25,8 %</w:t>
      </w:r>
    </w:p>
    <w:p>
      <w:pPr>
        <w:pStyle w:val="Normal"/>
        <w:tabs>
          <w:tab w:val="clear" w:pos="708"/>
          <w:tab w:val="left" w:pos="8385" w:leader="none"/>
        </w:tabs>
        <w:rPr>
          <w:sz w:val="27"/>
          <w:szCs w:val="27"/>
        </w:rPr>
      </w:pPr>
      <w:r>
        <w:rPr>
          <w:sz w:val="27"/>
          <w:szCs w:val="27"/>
        </w:rPr>
        <w:t>Единый сельскохозяйственный налог                            247 082,65 руб.</w:t>
        <w:tab/>
        <w:t xml:space="preserve">  88,2 %</w:t>
      </w:r>
    </w:p>
    <w:p>
      <w:pPr>
        <w:pStyle w:val="Normal"/>
        <w:tabs>
          <w:tab w:val="clear" w:pos="708"/>
          <w:tab w:val="left" w:pos="8385" w:leader="none"/>
        </w:tabs>
        <w:rPr>
          <w:sz w:val="27"/>
          <w:szCs w:val="27"/>
        </w:rPr>
      </w:pPr>
      <w:r>
        <w:rPr>
          <w:sz w:val="27"/>
          <w:szCs w:val="27"/>
        </w:rPr>
        <w:t>Налог на имущество физических лиц                            1235,68 руб.</w:t>
        <w:tab/>
        <w:t xml:space="preserve">    9,5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емельный налог                                                             23 633,88руб.               8,2 %</w:t>
      </w:r>
    </w:p>
    <w:p>
      <w:pPr>
        <w:pStyle w:val="Normal"/>
        <w:tabs>
          <w:tab w:val="clear" w:pos="708"/>
          <w:tab w:val="right" w:pos="9354" w:leader="none"/>
        </w:tabs>
        <w:rPr>
          <w:sz w:val="27"/>
          <w:szCs w:val="27"/>
        </w:rPr>
      </w:pPr>
      <w:r>
        <w:rPr>
          <w:sz w:val="27"/>
          <w:szCs w:val="27"/>
        </w:rPr>
        <w:t>Государственная пошлина                                               16500,00 руб.            82,5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оходы от использования имущества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ходящегося в муниципальной собственности            11 358,00 руб.            13,2 %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7"/>
          <w:szCs w:val="27"/>
        </w:rPr>
        <w:t>Доходы от оказания платных услуг и компенсаци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затрат государства                                                            2 584,43 руб.                 3,6 %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Безвозмездные поступления всего:                              633959,34 руб.                26,2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т.ч. Дотации                                                                 501901,62 руб.                25,0 %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Субвенции                                                                    21526,00 руб.               25,0%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Средства, передаваемые бюджетам поселений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 xml:space="preserve">из бюджетов муниципальных районов 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на осуществление части полномочий по решению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вопросов местного значения в соответствии</w:t>
      </w:r>
    </w:p>
    <w:p>
      <w:pPr>
        <w:pStyle w:val="Normal"/>
        <w:ind w:left="709" w:hanging="283"/>
        <w:rPr/>
      </w:pPr>
      <w:r>
        <w:rPr>
          <w:sz w:val="27"/>
          <w:szCs w:val="27"/>
        </w:rPr>
        <w:t>с заключенными соглашениями</w:t>
        <w:tab/>
        <w:tab/>
        <w:tab/>
        <w:tab/>
        <w:t>91531,72 руб.</w:t>
        <w:tab/>
        <w:t xml:space="preserve">     29,7%</w:t>
      </w:r>
    </w:p>
    <w:p>
      <w:pPr>
        <w:pStyle w:val="Normal"/>
        <w:ind w:left="851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обственных доходов поступило 517018 руб.11 коп., что составило 44,9% от объема поступивших доходов, или 28,6 % от годового назначения. Объем безвозмездных поступлений составил 633959 руб. 34 коп., что составило 55,1% от объема поступивших доходов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Расходы бюджета сельского поселения за 1 квартал 2022 год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ходы бюджета сельского поселения за 1 квартал 2022 года составили </w:t>
      </w:r>
      <w:r>
        <w:rPr>
          <w:bCs/>
          <w:sz w:val="27"/>
          <w:szCs w:val="27"/>
        </w:rPr>
        <w:t xml:space="preserve">894862 </w:t>
      </w:r>
      <w:r>
        <w:rPr>
          <w:sz w:val="27"/>
          <w:szCs w:val="27"/>
        </w:rPr>
        <w:t>руб.</w:t>
      </w:r>
      <w:r>
        <w:rPr>
          <w:bCs/>
          <w:sz w:val="27"/>
          <w:szCs w:val="27"/>
        </w:rPr>
        <w:t xml:space="preserve"> 09 </w:t>
      </w:r>
      <w:r>
        <w:rPr>
          <w:sz w:val="27"/>
          <w:szCs w:val="27"/>
        </w:rPr>
        <w:t>коп, что составляет 21,1 % уточненной бюджетной росписи.</w:t>
      </w:r>
    </w:p>
    <w:p>
      <w:pPr>
        <w:pStyle w:val="Normal"/>
        <w:ind w:left="1416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27"/>
          <w:szCs w:val="27"/>
        </w:rPr>
        <w:t>Раздел «Общегосударственные вопросы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бюджете сельского поселения за 1 квартал 2022 года по данному разделу исполнены расходы в сумме 599733,67 руб., 24,6% от годового назначения, на обеспечение функционирования органов муниципальной власти, другие общегосударственные вопросы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- Глава исполнительной власти местного самоуправления- 168985,28 рублей, 25,0 % от годового назначения, по подразделу «Функционирование местных администраций» исполнено 402191,49 рублей, 23,6% от годового назначения, по подразделу «Другие общегосударственные вопросы» исполнено-28556,90 руб., 52,0% от годового назначения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Раздел «Мобилизационная и внутривойсковая подготовк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ходы на осуществление первичного воинского учета на территориях, где отсутствуют военные комиссариаты, произведены на сумму 22526,00 рублей на оплату труда военно-учетного работника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«Обеспечение пожарной безопасности» расходы бюджета сельского поселения составили 1000,00 руб., 1,6% от годового объема расходов, оплачены услуги связи</w:t>
      </w:r>
      <w:r>
        <w:rPr>
          <w:b/>
          <w:sz w:val="27"/>
          <w:szCs w:val="27"/>
        </w:rPr>
        <w:t>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экономика»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«Дорожное хозяйство (дорожные фонды)» расходы бюджета сельского поселения составили 61930,21 руб., 7,6% от годового объема расходов, в т.ч. услуги по очистке дорог от снега выполнены на сумму 61930,21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Жилищно-коммунальное хозяйство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1 квартал 2022 года расходы по отрасли жилищно-коммунальное хозяйство произведены на сумму 40340,00 руб,. на устранение порывов водопроводов в д. Кошкуль и с. Почекуево на ул. Переулок Школьный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отрасли «Благоустройство» исполнено 83187,0 рублей, по подразделу «Уличное освещение» были оплачены счета за оказанные услуги на сумму 11187,00 руб. По целевой статье «Уборка территории поселения от сорной растительности и карантинных растений» оплачен штраф государственного пожарного надзора в сумме 75000,00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разование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бюджете сельского поселения за 1 квартал 2022 года по отрасли «Образование» перечислены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 в сумме 27138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Культура и кинематография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1 квартал 2022 года по отрасли «Культура и кинематография» перечислены межбюджетные трансферты на создание условий для организации досуга и обеспечение жителей поселения услугами организаций культуры в сумме 23523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Социальная политик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данному разделу произведены социальные выплаты гражданам, кроме публичных нормативных социальных выплат на сумму 31284,21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Физическая культура и спорт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1 квартал 2022 года по отрасли «Физическая культура и спорт» перечислены 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в сумме 2200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Ведущий специалист </w:t>
        <w:tab/>
        <w:tab/>
        <w:tab/>
        <w:tab/>
        <w:tab/>
        <w:tab/>
        <w:tab/>
        <w:tab/>
        <w:t>О.Д.Русских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2:00Z</dcterms:created>
  <dc:creator>USER</dc:creator>
  <dc:description/>
  <cp:keywords/>
  <dc:language>en-US</dc:language>
  <cp:lastModifiedBy>Пользователь</cp:lastModifiedBy>
  <cp:lastPrinted>2011-07-07T10:52:00Z</cp:lastPrinted>
  <dcterms:modified xsi:type="dcterms:W3CDTF">2022-04-08T10:04:00Z</dcterms:modified>
  <cp:revision>166</cp:revision>
  <dc:subject/>
  <dc:title>ПОЯСНИТЕЛЬНАЯ ЗАПИСКА                                                                                                                                                                   </dc:title>
</cp:coreProperties>
</file>