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ЧЕКУ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ЛЬШЕРЕЧЕНСКОГО МУНИЦИПАЛЬНОГО РАЙОН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rStyle w:val="5"/>
          <w:b/>
          <w:color w:val="000000"/>
          <w:sz w:val="28"/>
          <w:szCs w:val="28"/>
        </w:rPr>
        <w:t>П О С Т А Н О В Л Е Н И Е</w:t>
      </w:r>
    </w:p>
    <w:p>
      <w:pPr>
        <w:pStyle w:val="51"/>
        <w:keepNext w:val="true"/>
        <w:keepLines/>
        <w:shd w:fill="auto" w:val="clear"/>
        <w:spacing w:lineRule="auto" w:line="240" w:before="0" w:after="0"/>
        <w:jc w:val="center"/>
        <w:rPr>
          <w:rStyle w:val="5"/>
          <w:color w:val="000000"/>
          <w:sz w:val="28"/>
          <w:szCs w:val="28"/>
        </w:rPr>
      </w:pPr>
      <w:r>
        <w:rPr/>
      </w:r>
    </w:p>
    <w:p>
      <w:pPr>
        <w:pStyle w:val="ConsPlusTitlePag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8» октября 2021 г.                                                                                           № 61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Почеку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3 квартал 2021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пунктом 2 части 2 статьи 49 Устава Почекуевского сельского поселения, Положением «О бюджетном процессе в Почекуевском сельском поселении» Администрация Почекуевского сельского поселения Большереченского муниципального района Омской области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Почекуевского сельского поселения за 3 квартал 2021 года по доходам в сумме 3777854,72</w:t>
      </w:r>
      <w:r>
        <w:rPr/>
        <w:t xml:space="preserve"> </w:t>
      </w:r>
      <w:r>
        <w:rPr>
          <w:sz w:val="28"/>
          <w:szCs w:val="28"/>
        </w:rPr>
        <w:t>рубля, по расходам в сумме 3757660,19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  <w:r>
        <w:rPr/>
        <w:t xml:space="preserve"> </w:t>
      </w:r>
      <w:r>
        <w:rPr>
          <w:sz w:val="28"/>
          <w:szCs w:val="28"/>
        </w:rPr>
        <w:t>с превышением доходов над расходами (профицитом) в сумме 20194,53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исполнени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поступлениям налоговых и неналоговых доходов в бюджет поселения за 3 квартал 2021 года согласно приложению № 1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безвозмездным поступлениям в бюджет поселения за 3 квартал 2021 года согласно приложению № 2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местного бюджета за 3 квартал 2021 года по разделам и подразделам классификации расходов бюджетов согласно приложению № 3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местного бюджета за 3 квартал 2021 года по ведомственной структуре расходов местного бюджета на 2021 год согласно приложению № 4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ам местного бюджета за 3 квартал 2021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согласно приложению № 5 к настоящему постановл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сточникам финансирования дефицита местного бюджета за 3 квартал 2021 года согласно приложению № 6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асходованию средств резервного фонда за 3 квартал 2021 года согласно приложению № 7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направить в Совет Почекуевского сельского поселения для све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«Почекуевском муниципальном вестнике»</w:t>
      </w:r>
      <w:r>
        <w:rPr/>
        <w:t xml:space="preserve"> </w:t>
      </w:r>
      <w:r>
        <w:rPr>
          <w:sz w:val="28"/>
          <w:szCs w:val="28"/>
        </w:rPr>
        <w:t>и в информационно-коммуникационной сети «Интернет» на официальном сайте органов местного самоуправления Почекуевского сельского поселения Большереч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ельского поселения                                                                  И.Н. Сафонов </w:t>
      </w:r>
    </w:p>
    <w:sectPr>
      <w:type w:val="nextPage"/>
      <w:pgSz w:w="11906" w:h="16838"/>
      <w:pgMar w:left="1418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5">
    <w:name w:val="Заголовок №5_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 Знак Знак Знак1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5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atLeast" w:line="240" w:before="0" w:after="360"/>
      <w:outlineLvl w:val="4"/>
    </w:pPr>
    <w:rPr>
      <w:b/>
      <w:bCs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08:05:00Z</dcterms:created>
  <dc:creator>USER</dc:creator>
  <dc:description/>
  <cp:keywords/>
  <dc:language>en-US</dc:language>
  <cp:lastModifiedBy>Пользователь</cp:lastModifiedBy>
  <cp:lastPrinted>2016-07-08T17:50:00Z</cp:lastPrinted>
  <dcterms:modified xsi:type="dcterms:W3CDTF">2021-10-19T06:54:00Z</dcterms:modified>
  <cp:revision>106</cp:revision>
  <dc:subject/>
  <dc:title>Администрация Почекуевского сельского поселения</dc:title>
</cp:coreProperties>
</file>