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Почекуе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реченского муниципального района Ом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00"/>
      </w:tblGrid>
      <w:tr>
        <w:trPr>
          <w:trHeight w:val="63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 (далее - муниципальная программа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оциально-экономического потенциала Почекуевского сельского поселения Большереченского муниципального района Омской области»</w:t>
            </w:r>
          </w:p>
        </w:tc>
      </w:tr>
      <w:tr>
        <w:trPr>
          <w:trHeight w:val="130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бюджетного планирования, являющегося ответственным исполнителем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                 Почекуевского сельского поселения Большереченского муниципального района Омской области</w:t>
            </w:r>
          </w:p>
        </w:tc>
      </w:tr>
      <w:tr>
        <w:trPr>
          <w:trHeight w:val="61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-2027 годы</w:t>
            </w:r>
          </w:p>
        </w:tc>
      </w:tr>
      <w:tr>
        <w:trPr>
          <w:trHeight w:val="95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жизни населения на основе развития экономического потенциала и повышения эффективности системы муниципального управления</w:t>
            </w:r>
          </w:p>
        </w:tc>
      </w:tr>
      <w:tr>
        <w:trPr>
          <w:trHeight w:val="218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;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довлетворение потребностей населения в качественных и доступных услугах культуры, физической культуры и спорта, социальном обслуживании, создание комфортных и безопасных условий для проживания </w:t>
            </w:r>
          </w:p>
        </w:tc>
      </w:tr>
      <w:tr>
        <w:trPr>
          <w:trHeight w:val="6297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овышение эффективности деятельности администрации Почекуевского сельского поселения и управления муниципальным имуществом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Защита населения и территории от чрезвычайных ситуаций природного и техногенного характера, пожарная безопасность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действие занятости населения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овышение безопасности дорожного движ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Благоустройство территории Почекуевского сельского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Развитие культуры Почекуевского сельского поселения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физической культуры и спорта, молодежной политики Почекуевского сельского поселения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Развитие жилищно-коммунального комплекса Почекуевского сельского посел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овышение энергетической эффективности и сокращение энергетических издержек бюджета Почекуевского сельского поселения</w:t>
            </w:r>
          </w:p>
        </w:tc>
      </w:tr>
      <w:tr>
        <w:trPr>
          <w:trHeight w:val="168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м финансирования муниципальной программы является бюджет Почекуевского сельского поселения и целевые средства областного бюджета в сумме 25158332,65рублей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г. 4841211,65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 3287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 3399000,00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г. 3402121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. 3407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г. 3411000,00 рублей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7г. 3411000,00 рублей </w:t>
            </w:r>
          </w:p>
        </w:tc>
      </w:tr>
      <w:tr>
        <w:trPr>
          <w:trHeight w:val="4676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 муниципальной программы позволит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муниципальные правовые акты в соответствии с действующим законодательством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Предоставлять муниципальные услуги путем электронного документооборота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Зарегистрировать право собственности на все имущество Почекуевского сельского поселени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ить наличие первичных средств пожаротушения и оповещения жителей во всех населенных пунктах Почекуевского сельского по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ократить уровень общей безработицы до 3,0%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вести ежегодный ямочный ремонт дорожного полотна до 400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Улучшить санитарное состояние территории поселения.</w:t>
            </w:r>
          </w:p>
          <w:p>
            <w:pPr>
              <w:pStyle w:val="31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Развивать физическую культуру и спорт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Обеспечить граждан питьевой водой надлежащего качеств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кратить энергетические издержки на 8%.</w:t>
            </w:r>
          </w:p>
        </w:tc>
      </w:tr>
    </w:tbl>
    <w:p>
      <w:pPr>
        <w:pStyle w:val="Normal"/>
        <w:tabs>
          <w:tab w:val="clear" w:pos="708"/>
          <w:tab w:val="right" w:pos="9923" w:leader="dot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8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FF"/>
    </w:rPr>
  </w:style>
  <w:style w:type="character" w:styleId="WW8Num17z1">
    <w:name w:val="WW8Num17z1"/>
    <w:qFormat/>
    <w:rPr>
      <w:rFonts w:ascii="Symbol" w:hAnsi="Symbol" w:cs="Symbol"/>
      <w:color w:val="00008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13-12-21T18:05:00Z</cp:lastPrinted>
  <dcterms:modified xsi:type="dcterms:W3CDTF">2021-07-22T09:41:00Z</dcterms:modified>
  <cp:revision>168</cp:revision>
  <dc:subject/>
  <dc:title>ПРОГРАММА</dc:title>
</cp:coreProperties>
</file>