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12» сентября 2023 г.                                                                                                   № 151                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center"/>
        <w:rPr/>
      </w:pPr>
      <w:r>
        <w:rPr>
          <w:sz w:val="26"/>
          <w:szCs w:val="26"/>
        </w:rPr>
        <w:t>О внесении изменений в решение Совета Почекуевского сельского поселения от 26.12.2022 года № 116 «О бюджете Почекуевского сельского поселения на 2023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Почекуевского сельского поселения от 26.12.2022 года № 116 «О бюджете Почекуевского сельского поселения на 2023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 В пункте 1 статьи 1 цифры «4447077,00» заменить цифрами «5363894,90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2 статьи 1 цифры «4447077,00» заменить цифрами «5574430,27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пункте 1 статьи 6 цифры «2688246,58» заменить цифрами «2 866 864,48»;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2. Приложение № 2 «Безвозмездные поступления в местный бюджет на 2022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3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3. Приложение № 4 «Ведомственная структура расходов местного бюджета на 2023год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год» изложить в редакции согласно приложению №4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5. Приложение № 8 «Источники финансирования дефицита местного бюджета на 2023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И.Н. Саф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3-09-12T06:57:00Z</dcterms:modified>
  <cp:revision>563</cp:revision>
  <dc:subject/>
  <dc:title>                                                                                                                                                         ПРОЕКТ</dc:title>
</cp:coreProperties>
</file>