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декабря 2023 г.                                                                                       № 16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6.12.2022 года № 116 «О бюджете Почекуевского сельского поселения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6.12.2022 года № 116 «О бюджете Почекуевского сельского поселения на 2023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В пункте 1 статьи 1 цифры «4447077,00» заменить цифрами «5828 194,42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статьи 1 цифры «4447077,00» заменить цифрами «5462119,0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 3 статьи 1 внести следующие изменения: «профицит местного бюджета равен 366075,33рубл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688246,58» заменить цифрами «3 404 298,70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1 «Прогноз поступлений налоговых и неналоговых доходов местного бюджета на 2023 год» изложить в редакции согласно приложению №1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2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5. Приложение № 4 «Ведомственная структура расходов местного бюджета на 2023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од» изложить в редакции согласно приложению №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3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И.Н. Саф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3-12-27T15:17:00Z</cp:lastPrinted>
  <dcterms:modified xsi:type="dcterms:W3CDTF">2023-12-27T09:17:00Z</dcterms:modified>
  <cp:revision>575</cp:revision>
  <dc:subject/>
  <dc:title>                                                                                                                                                         ПРОЕКТ</dc:title>
</cp:coreProperties>
</file>