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ЧЕКУЕВСКОГО СЕЛЬСКОГО ПОСЕЛЕНИЯ БОЛЬШЕРЕЧЕНСКОГО МУНИЦИПАЛЬНОГО РАЙОНА ОМ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декабря 2023 г.                                                                                             № 16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 проекте решения «О бюджете Почекуевского сельского поселения на 2024 год и на плановый период 2025 и 2026 годов»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"О бюджете Почекуевского сельского поселения на 2024 год и на плановый период 2025 и 2026 годов", в соответствии со статьей 15 Положения о бюджетном процессе в Почекуевском сельском поселении, Совет Почекуевского сельского поселения решил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в первом чтении проект решения "О бюджете Почекуевского сельского поселения на 2024 год и на плановый период 2025 и 2026 годов."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Почекуевского сельского поселения (далее – местный бюджет) на 2024 год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1) общий объем доходов местного бюджета в сумме 4746277,00 руб.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2.2) общий объем расходов местного бюджета в сумме 4746277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) дефицит местного бюджета равный нул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 Утвердить основные характеристики местного бюджета на плановый период 2025 и 2026 г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) общий объем доходов местного бюджета на 2025 год в сумме 3915700,00 руб. и на 2026 год в сумме 429220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) общий объем расходов местного бюджета на 2025 год в сумме 3915700,00 руб., в том числе условно утвержденные расходы в сумме 95000,00 руб. и на 2026 год в сумме 4292200,00 руб., в том числе условно утвержденные расходы в сумме 208000,00 руб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 дефицит местного бюджета на 2025 год и на 2026 год равный ну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прогноз поступлений налоговых и неналоговых доходов местного бюджета на на 2024 год и на плановый период 2025 и 2026 годов согласно приложению № 1 к настоящему решению.</w:t>
      </w:r>
    </w:p>
    <w:p>
      <w:pPr>
        <w:pStyle w:val="Normal"/>
        <w:autoSpaceDE w:val="fals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5. Утвердить </w:t>
      </w:r>
      <w:hyperlink r:id="rId2">
        <w:r>
          <w:rPr>
            <w:rStyle w:val="InternetLink"/>
            <w:iCs/>
            <w:sz w:val="28"/>
            <w:szCs w:val="28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местный бюджет </w:t>
      </w:r>
      <w:r>
        <w:rPr>
          <w:sz w:val="28"/>
          <w:szCs w:val="28"/>
        </w:rPr>
        <w:t xml:space="preserve">на 2024 год 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iCs/>
          <w:sz w:val="28"/>
          <w:szCs w:val="28"/>
        </w:rPr>
      </w:pPr>
      <w:r>
        <w:rPr>
          <w:sz w:val="28"/>
          <w:szCs w:val="28"/>
        </w:rPr>
        <w:t>6.</w:t>
      </w:r>
      <w:r>
        <w:rPr>
          <w:iCs/>
          <w:sz w:val="28"/>
          <w:szCs w:val="28"/>
        </w:rPr>
        <w:t xml:space="preserve"> Утвердить источники финансирования дефицита местного бюджета на 2024 год и на плановый период 2025 и 2026 годов </w:t>
      </w:r>
      <w:r>
        <w:rPr>
          <w:sz w:val="28"/>
          <w:szCs w:val="28"/>
        </w:rPr>
        <w:t>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Утвердить объем межбюджетных трансфертов, получаемых из других бюджетов бюджетной системы Российской Федерации, в 2024 году в сумме 2082233,01 рублей, в 2025 году в сумме 1198319,38 рублей, в 2026 году в сумме 1229714,49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Утвердить объем иных межбюджетных трансфертов, предоставляемых бюджету Большереченского муниципального района на 2024 год в сумме 149515,09 рублей, на 2025 год 0,00 рублей, на 2026 год 0,00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иные межбюджетные трансферты предоставляются на осуществление части полномочий органов местного самоуправления Почекуевского сельского поселения по решению вопросов местного значения поселения, переданных органам местного самоуправления Большереченского муниципального района в соответствии с заключенными соглашениями, в том числе н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организацию и осуществление мероприятий по работе с детьми и молодежью в поселении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) принятия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Иные межбюджетные трансферты предоставляются бюджету Большереченского муниципального района в пределах бюджетных ассигнований, предусмотренных администрацией Почекуевского сельского поселения настоящим решением, в соответствии с кассовым планом исполнения бюджета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ные межбюджетные трансферты перечисляются и расходуются через лицевые счета, открытые получателям средств бюджета Большереченского муниципального района в соответствии с законодательством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При несоблюдении органами местного самоуправления Большереченского муниципального района условий соглашения о передаче им осуществления части полномочий поселения администрация Почекуев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, обуславливающих условия предоставления иных межбюджетных трансфертов.</w:t>
      </w:r>
    </w:p>
    <w:p>
      <w:pPr>
        <w:pStyle w:val="ConsPlusNormal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верхний предел муниципального внутреннего долга местного бюджета на 1 января 2025 года в размере 0,00 руб., в том числе верхний предел долга по муниципальным гарантиям местного бюджета в валюте Российской Федерации – 0,00 руб., на 1 января 2026 года в размере 0,00 рублей, в том числе верхний предел долга по муниципальным гарантиям местного бюджета в валюте Российской Федерации – 0,00 руб., на 1 января 2027 года в размере 0,00 рублей, в том числе верхний предел долга по муниципальным гарантиям местного бюджета в валюте Российской Федерации – 0,00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объем расходов на обслуживание муниципального долга местного бюджета в 2024 году в сумме 0,00 рублей, в 2025 году в сумме 0,00 рублей, в 2026 году в сумме 0,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публиковать настоящее решение в газете «Почекуевский муниципальны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И.Н. Сафонов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5">
    <w:name w:val="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E40EDC9DFE62B26680AEFF01DC3150B53A8357B3522F2C1D918BA4D89073B30D3E2E6E7078618A46B570f7FF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1:06:00Z</dcterms:created>
  <dc:creator>Сотрудник</dc:creator>
  <dc:description/>
  <cp:keywords/>
  <dc:language>en-US</dc:language>
  <cp:lastModifiedBy>Пользователь</cp:lastModifiedBy>
  <cp:lastPrinted>2023-12-27T14:58:00Z</cp:lastPrinted>
  <dcterms:modified xsi:type="dcterms:W3CDTF">2023-12-27T08:58:00Z</dcterms:modified>
  <cp:revision>164</cp:revision>
  <dc:subject/>
  <dc:title>Проект</dc:title>
</cp:coreProperties>
</file>