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КУЕВСКОГО СЕЛЬСКОГО ПОСЕЛЕНИЯ 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я 2023 г.                                                                                              № 132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О внесении изменений в решение Совета Почекуевского сельского поселения от 26.12.2022 года № 116 «О бюджете Почекуевского сельского поселения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6.12.2022 года № 116 «О бюджете Почекуевского сельского поселения на 2023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ложение № 3 «Распределение бюджетных ассигнований местного бюджета по разделам и подразделам классификации расходов бюджетов на 2023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Приложение № 4 «Ведомственная структура расходов местного бюджета на 2023год» изложить в редакции согласно приложению №2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год» изложить в редакции согласно приложению № 3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И.Н. Сафонов</w:t>
      </w:r>
    </w:p>
    <w:sectPr>
      <w:type w:val="nextPage"/>
      <w:pgSz w:w="11906" w:h="16838"/>
      <w:pgMar w:left="1701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3-05-17T04:39:00Z</dcterms:modified>
  <cp:revision>556</cp:revision>
  <dc:subject/>
  <dc:title>                                                                                                                                                         ПРОЕКТ</dc:title>
</cp:coreProperties>
</file>