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апреля 2022 г.                                                                                                 №85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ind w:firstLine="454"/>
        <w:jc w:val="center"/>
        <w:rPr/>
      </w:pPr>
      <w:r>
        <w:rPr>
          <w:sz w:val="28"/>
          <w:szCs w:val="28"/>
        </w:rPr>
        <w:t>Совета Почекуевского сельского поселения от 24.12.2021 года № 70 «О бюджете Почекуевского сельского поселения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4.12.2021 года № 70 «О бюджете Почекуевского сельского поселения на 2022 год» (далее по тексту Решение) следующие изменения: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статьи 1 цифры «3 837 977,00» заменить цифрами «4129757,10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3 837 977,00» заменить цифрами «4348058,33»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: слова «равный нулю» заменить цифрами «-218301,23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татьи 6 цифры «2228947,63» заменить цифрами «2420727,73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№ 1 «Прогноз поступлений налоговых и неналоговых доходов местного бюджета на 2022 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ложение № 2 «Безвозмездные поступления в местный бюджет на 2022 год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2год» изложить в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4. Приложение № 4 «Ведомственная структура расходов местного бюджета на 2022год» изложить в редакции согласно приложению №4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8 «Источники финансирования дефицита местного бюджета на 2022год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И.Н. Сафонов</w:t>
      </w:r>
    </w:p>
    <w:sectPr>
      <w:type w:val="nextPage"/>
      <w:pgSz w:w="11906" w:h="16838"/>
      <w:pgMar w:left="1418" w:right="569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1-03-26T15:40:00Z</cp:lastPrinted>
  <dcterms:modified xsi:type="dcterms:W3CDTF">2022-04-15T06:16:00Z</dcterms:modified>
  <cp:revision>525</cp:revision>
  <dc:subject/>
  <dc:title>                                                                                                                                                         ПРОЕКТ</dc:title>
</cp:coreProperties>
</file>