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ПОЧЕКУЕВ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.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Почекуевского сельского поселения в 2023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пределения иных межбюджетных трансфертов Почекуевского сельского поселения бюджету Большереченского муниципального района в 2023 году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3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сф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сф - коэффициент софинансирования.</w:t>
      </w:r>
      <w:r>
        <w:rPr/>
        <w:t xml:space="preserve"> </w:t>
      </w:r>
      <w:r>
        <w:rPr>
          <w:sz w:val="28"/>
          <w:szCs w:val="28"/>
        </w:rPr>
        <w:t>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3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3 год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(ЗП+СВ)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«Об утверждении методики распределения</w:t>
      </w:r>
    </w:p>
    <w:p>
      <w:pPr>
        <w:pStyle w:val="Normal"/>
        <w:jc w:val="right"/>
        <w:rPr/>
      </w:pPr>
      <w:r>
        <w:rPr/>
        <w:t>иных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в 2023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в 2023 году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=Ссп*ДЧi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 - доля численности постоянного населения i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Н – общая численность постоянного населения Большереченского муниципального района. по состоянию на 01.01.2022 года, по данным органов статистики составляет 24126 человек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Нi – численность постоянного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dc:language>en-US</dc:language>
  <cp:lastModifiedBy>user</cp:lastModifiedBy>
  <cp:lastPrinted>2022-11-29T15:38:00Z</cp:lastPrinted>
  <dcterms:modified xsi:type="dcterms:W3CDTF">2022-11-29T09:39:19Z</dcterms:modified>
  <cp:revision>148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A8B8DE61F4B44B6A811C2F658B65A</vt:lpwstr>
  </property>
  <property fmtid="{D5CDD505-2E9C-101B-9397-08002B2CF9AE}" pid="3" name="KSOProductBuildVer">
    <vt:lpwstr>1049-11.2.0.11417</vt:lpwstr>
  </property>
</Properties>
</file>