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пределения иных межбюджетных трансфе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на 2023 год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Расчет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в 2023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sz w:val="28"/>
          <w:szCs w:val="28"/>
        </w:rPr>
        <w:t>коэффициент софинансирования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Расчет объема иных межбюджетных трансфертов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1. Фонд оплаты труда работников культуры Почекуевского сельского поселения на 2023 год согласно штатного расписания составляет: 1024947,29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П = 1024947,29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2. 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, на 2023 год равен 10%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1сф= 10 %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3. Размер иных межбюджетных трансфертов на создание условий для организации досуга и обеспечения жителей поселения услугами организаций культур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К = 1024947,29 руб. х 10 % = 102 494,73 руб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3 году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708"/>
        <w:rPr/>
      </w:pPr>
      <w:r>
        <w:rPr>
          <w:sz w:val="28"/>
          <w:szCs w:val="28"/>
        </w:rPr>
        <w:t>МТС= РЗ * 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Расчет объема иных межбюджетных трансфертов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затрат на проведение спортивных мероприятий на территории поселения с участием жителей всех поселений Большереченского муниципального района согласно смете 252000 руб.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З = 252 000,00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</w:t>
      </w:r>
      <w:r>
        <w:rPr>
          <w:sz w:val="28"/>
          <w:szCs w:val="28"/>
          <w:vertAlign w:val="subscript"/>
        </w:rPr>
        <w:t xml:space="preserve">п  </w:t>
      </w:r>
      <w:r>
        <w:rPr>
          <w:sz w:val="28"/>
          <w:szCs w:val="28"/>
        </w:rPr>
        <w:t>= 906 человек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</w:t>
      </w:r>
      <w:r>
        <w:rPr>
          <w:sz w:val="28"/>
          <w:szCs w:val="28"/>
          <w:vertAlign w:val="subscript"/>
        </w:rPr>
        <w:t xml:space="preserve">мр </w:t>
      </w:r>
      <w:r>
        <w:rPr>
          <w:sz w:val="28"/>
          <w:szCs w:val="28"/>
        </w:rPr>
        <w:t xml:space="preserve"> = 24 126 человек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                 ДЧ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906/24126 = 0,0375528475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3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= 252 000,00 х 0,03755284755= 9 463,3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чет распределения иных межбюджетных трансфертов на организацию и осуществление мероприятий по работе с детьми и молодежью в поселении в 2023 году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 = (ЗП + СВ) * К</w:t>
      </w:r>
      <w:r>
        <w:rPr>
          <w:sz w:val="28"/>
          <w:szCs w:val="28"/>
          <w:vertAlign w:val="subscript"/>
        </w:rPr>
        <w:t xml:space="preserve">ст,, 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>–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бъема иных межбюджетных трансфер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Фонд оплаты труда работников, осуществляющим мероприятия по работе с детьми и молодежью на территории поселения, согласно штатного расписания 91709,24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П = 91709,24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, 91709,24* 30,2/100 = 27696,19 руб.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 = 27 696,19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Количество ставок работников, осуществляющих мероприятия по работе с детьми и молодежью на территории поселения, 1,0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z w:val="28"/>
          <w:szCs w:val="28"/>
        </w:rPr>
        <w:t>= 1,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Размер и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= (91709,24 + 27 696,19) * 1 = 119405,43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чет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– на принятие решений по объектам капитального строительства)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=Ссп*ДЧi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межбюджетных трансфертов на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сп - размер фонда оплаты труда работникам, осуществляющим на территории поселения принятие решений по объектам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i=ЧНi/ЧН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Расчет объема иных межбюджетных трансфер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Размер фонда оплаты труда работникам, осуществляющим на территории поселения принятие решений по объектам капитального строительства согласно положения об оплате труда муниципальных служащих Администрации Большереченского муниципального района составляет 720389 руб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п = 720389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2. Доля численности постоянного населения поселения в общей численности постоянного населения Большеречен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исленность постоянного населения Почекуевского сельского поселения, проживающая на территории поселения ЧНi = 906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численность постоянного населения Большереченского муниципального района ЧН = 24641 челове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оля численности постоянного населения поселения в общей численности постоянного населения Большереченского муниципального района ДЧi = 906/24126 = 0,0375528475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Размер иных межбюджетных трансфертов на принятие решений по объектам капитального строитель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= 720389 х 0,03755284755=27 052,66 руб.</w:t>
      </w:r>
    </w:p>
    <w:sectPr>
      <w:type w:val="nextPage"/>
      <w:pgSz w:w="11906" w:h="16838"/>
      <w:pgMar w:left="1560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Пользователь</cp:lastModifiedBy>
  <cp:lastPrinted>2022-11-14T17:31:00Z</cp:lastPrinted>
  <dcterms:modified xsi:type="dcterms:W3CDTF">2022-11-14T11:32:00Z</dcterms:modified>
  <cp:revision>157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