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22 г.                                                                                               № </w:t>
      </w:r>
      <w:r>
        <w:rPr>
          <w:sz w:val="28"/>
          <w:szCs w:val="28"/>
          <w:lang w:val="ru-RU"/>
        </w:rPr>
        <w:t>106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454"/>
        <w:jc w:val="center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О внесении изменений в решение Совет</w:t>
      </w:r>
      <w:r>
        <w:rPr>
          <w:b w:val="false"/>
          <w:bCs/>
          <w:sz w:val="28"/>
          <w:szCs w:val="28"/>
          <w:lang w:val="ru-RU"/>
        </w:rPr>
        <w:t>а</w:t>
      </w:r>
    </w:p>
    <w:p>
      <w:pPr>
        <w:pStyle w:val="Normal"/>
        <w:ind w:firstLine="454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чекуевского сельского поселения от 24.12.2021 года № 70 «О бюджете Почекуевского сельского поселения на 2022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4.12.2021 года № 70 «О бюджете Почекуевского сельского поселения на 2022 год» (далее по тексту Решение) следующие изменения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статьи 1 цифры «3 837 977,00» заменить цифрами «4150007,62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3 837 977,00» заменить цифрами «4368308,85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: слова «равный нулю» заменить цифрами «-218301,23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татьи 6 цифры «2228947,63» заменить цифрами «2 422 064,49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№ 1 «Прогноз поступлений налоговых и неналоговых доходов местного бюджета на 2022 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в местный бюджет на 2022 год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2год» изложить в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иложение № 4 «Ведомственная структура расходов местного бюджета на 2022год» изложить в редакции согласно приложению №4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8 «Источники финансирования дефицита местного бюджета на 2022год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И.Н. Сафонов</w:t>
      </w:r>
    </w:p>
    <w:sectPr>
      <w:type w:val="nextPage"/>
      <w:pgSz w:w="11906" w:h="16838"/>
      <w:pgMar w:left="1418" w:right="569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dc:language>en-US</dc:language>
  <cp:lastModifiedBy>user</cp:lastModifiedBy>
  <cp:lastPrinted>2021-03-26T15:40:00Z</cp:lastPrinted>
  <dcterms:modified xsi:type="dcterms:W3CDTF">2022-10-31T09:42:04Z</dcterms:modified>
  <cp:revision>532</cp:revision>
  <dc:subject/>
  <dc:title>                                      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1727F83E04A379B0B9FDCFEA25435</vt:lpwstr>
  </property>
  <property fmtid="{D5CDD505-2E9C-101B-9397-08002B2CF9AE}" pid="3" name="KSOProductBuildVer">
    <vt:lpwstr>1049-11.2.0.11380</vt:lpwstr>
  </property>
</Properties>
</file>