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9» сентября 2022 г.                                                                                              № 105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Почекуевского сельского поселения от 24.12.2021 года № 70 «О бюджете Почекуевского сельского поселения н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чекуевского сельского поселения от 24.12.2021 года № 70 «О бюджете Почекуевского сельского поселения на 2022 год» (далее по тексту Решение) следующие изменения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статьи 1 цифры «3 837 977,00» заменить цифрами «4087833,86»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3 837 977,00» заменить цифрами «4306135,09»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1: слова «равный нулю» заменить цифрами «-218301,23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статьи 6 цифры «2228947,63» заменить цифрами «2369694,49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ложение № 1 «Прогноз поступлений налоговых и неналоговых доходов местного бюджета на 2022 год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иложение № 2 «Безвозмездные поступления в местный бюджет на 2022 год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2год» изложить в редакции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5. Приложение № 4 «Ведомственная структура расходов местного бюджета на 2022год» изложить в редакции согласно приложению №4 к настоящему решению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8 «Источники финансирования дефицита местного бюджета на 2022год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И.Н. Сафонов</w:t>
      </w:r>
    </w:p>
    <w:sectPr>
      <w:type w:val="nextPage"/>
      <w:pgSz w:w="11906" w:h="16838"/>
      <w:pgMar w:left="1418" w:right="569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2-09-09T10:43:00Z</cp:lastPrinted>
  <dcterms:modified xsi:type="dcterms:W3CDTF">2022-09-09T04:43:00Z</dcterms:modified>
  <cp:revision>528</cp:revision>
  <dc:subject/>
  <dc:title>                                                                                                                                                         ПРОЕКТ</dc:title>
</cp:coreProperties>
</file>