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2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в 2022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708"/>
        <w:rPr/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численности населения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, если численность населения составляет более 1500 человек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чет объема иных межбюджетных трансфертов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Почекуевского сельского поселения на 2022 год согласно штатного расписания составляет: 815220,69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940915,61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2. Численность населения Почекуевского сельского поселения, проживающая на территории поселения 961 человек,</w:t>
      </w:r>
    </w:p>
    <w:p>
      <w:pPr>
        <w:pStyle w:val="Normal"/>
        <w:jc w:val="both"/>
        <w:rPr/>
      </w:pPr>
      <w:r>
        <w:rPr>
          <w:sz w:val="28"/>
          <w:szCs w:val="28"/>
        </w:rPr>
        <w:t>961чел. &gt; 1500 чел., 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 = 940915,61 рублей х 10 % = 94091,56 рубле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2 году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численность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– общая численность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25 510 рублей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25 51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2. Доля численности населения поселения в общей численности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населения Почекуев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 961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4641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населения поселения в общей численности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961/24641 = 0,03900004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 = 225 510,00 х 0,039000041= 8794,9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чет распределения иных межбюджетных трансфертов на организацию и осуществление мероприятий по работе с детьми и молодежью в поселении в 2022 году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 = ЗП + СВ * К</w:t>
      </w:r>
      <w:r>
        <w:rPr>
          <w:sz w:val="28"/>
          <w:szCs w:val="28"/>
          <w:vertAlign w:val="subscript"/>
        </w:rPr>
        <w:t xml:space="preserve">ст,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 работников, осуществляющих мероприятия по работе с детьми и молодежью на территории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Фонд оплаты труда работников, осуществляющим мероприятия по работе с детьми и молодежью на территории поселения, согласно штатного расписания 83372,04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83372,0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, 83372,04 * 30,2/100 = 25 178,36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 = 25 178,3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Количество ставок работников, осуществляющих мероприятия по работе с детьми и молодежью на территории поселения, 1,0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Размер и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= 83372,04 + 25178,36 * 1 = 108550,4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3= ЗП*ДЧ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З – размер межбюджетных трансфертов на принятие решений по объектам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п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п=ЧНп/ЧНмр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п – численность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мр– общая численность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686006,80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686006,8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Доля численности населения поселения в общей численности населения Большеречен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численность населения Почекуевского сельского поселения, проживающая на территории поселения ЧНп = 961 челов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численность населения Большереченского муниципального района ЧНмр  = 24641 челове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населения поселения в общей численности населения Большереченского муниципального района ДЧп= 961/24641 = 0,03900004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принятие решений по объектам капитального строительств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З = 686006,80 х 0,039000041= 26754,29 (рублей).</w:t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18-11-12T22:29:00Z</cp:lastPrinted>
  <dcterms:modified xsi:type="dcterms:W3CDTF">2021-11-10T16:12:00Z</dcterms:modified>
  <cp:revision>134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