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КУЕ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ЛЬШЕРЕЧЕНСКОГО МУНИЦИПАЛЬН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декабря 2021 г.                                                                                               № 67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чекуевского сельского поселения от 25.12.2020 года № 22 «О бюджете Почекуевского сельского поселения на 2021 год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Руководствуясь Уставом Почекуевского сельского поселения, статьей 57 положения «О бюджетном процессе в Почекуевском сельском поселении Большереченского муниципального района Омской области», Совет Почекуе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чекуевского сельского поселения от 25.12.2020 года № 22 «О бюджете Почекуевского сельского поселения на 2021 год» (далее по тексту Решение) следующие изменения: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1. В пункте 1 статьи 1 цифры «4047707,00» заменить цифрами «5074115,92»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1 цифры «4047707,00» заменить цифрами «5673423,05»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5: цифры «2607596,63» заменить цифрами «3 545 596,63»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1: слова «равный нулю» заменить цифрами «-599307,13»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иложение № 2 «Прогноз поступлений налоговых и неналоговых доходов местного бюджета на 2021 год» изложить в редакции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риложение № 3 «Безвозмездные поступления в местный бюджет на 2021 год» изложить в редак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риложение № 4 «Распределение бюджетных ассигнований местного бюджета по разделам и подразделам классификации расходов бюджетов на 2021год» изложить в редакции согласно приложению №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5. Приложение № 5 «Ведомственная структура расходов местного бюджета на 2021год» изложить в редакции согласно приложению №4 к настоящему решению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6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год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10 «Источники финансирования дефицита местного бюджета на 2021год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опубликовать в газете «Почекуевский муниципальный вестник»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   И.Н. Сафонов</w:t>
      </w:r>
    </w:p>
    <w:sectPr>
      <w:type w:val="nextPage"/>
      <w:pgSz w:w="11906" w:h="16838"/>
      <w:pgMar w:left="1418" w:right="569" w:gutter="0" w:header="0" w:top="426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1:00Z</dcterms:created>
  <dc:creator>USER</dc:creator>
  <dc:description/>
  <cp:keywords/>
  <dc:language>en-US</dc:language>
  <cp:lastModifiedBy>Пользователь</cp:lastModifiedBy>
  <cp:lastPrinted>2021-03-26T15:40:00Z</cp:lastPrinted>
  <dcterms:modified xsi:type="dcterms:W3CDTF">2021-12-28T12:18:00Z</dcterms:modified>
  <cp:revision>508</cp:revision>
  <dc:subject/>
  <dc:title>                                                                                                                                                         ПРОЕКТ</dc:title>
</cp:coreProperties>
</file>