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рта 2021 г.                                                                                               № 3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5.12.2020 года № 22 «О бюджете Почекуевского сельского поселения на 2021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5.12.2020 года № 22 «О бюджете Почекуевского сельского поселения на 2021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пункте 1 статьи 1 цифры «4047707,00» заменить цифрами «4 090707,0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в пункте 2 статьи 1 цифры «4047707,00» заменить цифрами «4 841211,6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5: цифры «2607596,63» заменить цифрами «2650596,63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3 «Безвозмездные поступления в местный бюджет на 2020 год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4 «Распределение бюджетных ассигнований местного бюджета по разделам и подразделам классификации расходов бюджетов на 2021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4. Приложение № 5 «Ведомственная структура расходов местного бюджета на 2021 год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0 «Источники финансирования дефицита местного бюджета на 2021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8"/>
          <w:szCs w:val="28"/>
        </w:rPr>
        <w:t>7. Настоящее решение вступает в силу с момента его подписания в установленном порядке и подлежит опубликованию в «Почекуевском муниципальном вест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851" w:footer="0" w:bottom="14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1-03-30T04:52:00Z</dcterms:modified>
  <cp:revision>477</cp:revision>
  <dc:subject/>
  <dc:title>                                                                                                                                                         ПРОЕКТ</dc:title>
</cp:coreProperties>
</file>