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7ZCourier New5ZCourier New+ZCou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