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7"/>
        </w:rPr>
      </w:pPr>
      <w:r>
        <w:rPr>
          <w:b/>
          <w:szCs w:val="27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___» ________ 2024 г.                                                                                          № ___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1. В пункте 1 статьи 1 цифры «4746277,00» заменить цифрами «8736615,07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2 статьи 1 цифры «4746277,00» заменить цифрами «9451443,38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1 статьи 6 цифры «2082233,01» заменить цифрами «6229543,34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Приложение №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3. Приложение №2 «Безвозмездные поступления</w:t>
      </w:r>
      <w:r>
        <w:rPr>
          <w:szCs w:val="27"/>
        </w:rPr>
        <w:t xml:space="preserve"> </w:t>
      </w:r>
      <w:r>
        <w:rPr>
          <w:sz w:val="27"/>
          <w:szCs w:val="27"/>
        </w:rPr>
        <w:t>в местный бюджет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5. Приложение № 4 Ведомственная структура расходов местного бюджета 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4-04-03T10:47:00Z</cp:lastPrinted>
  <dcterms:modified xsi:type="dcterms:W3CDTF">2024-10-23T12:07:00Z</dcterms:modified>
  <cp:revision>590</cp:revision>
  <dc:subject/>
  <dc:title>ПРОЕКТ</dc:title>
</cp:coreProperties>
</file>